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-Windows programozá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érési utasítá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észül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A Távközlési és Telematikai Tanszék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UNIX laboratóriumába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1995. augusz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Összeállított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  <w:tab/>
        <w:tab/>
        <w:t>Baumann Feren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 xml:space="preserve">Tel.:  </w:t>
        <w:tab/>
        <w:tab/>
        <w:t>24-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MAIL:</w:t>
        <w:tab/>
        <w:t>baumann@ttt-202.ttt.bme.h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1. A mérés célj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érés célja, hogy alapfokú ismereteket nyújtson az X-Windows grafikus környezet  szerkezetérõl ill. felépítésérõl azon hallgatók számára, akik a UNIX laboratórium IBM RISC munkaállomásain  X Windows környezetben fognak programozni. Képessé teszi a hallgatókat a mélyebb X Windows ismeretek önálló megszerzésére. Bemutatja az X Windows programozásának alapfogásait. Ennek révén képessé válnak  a laboratóriumban történõ önálló munkavégzésre.  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2. A mérés helye, eszköze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érés színhelye a Távközlési és Telematikai Tanszék UNIX laboratóriuma ( St. épület fsz. 6.). A mérés tárgya és eszközei az ott található munkaállomások, ill. nyomtatók.  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mérés során használt felhasználói azonosító MERES, a jelszó a munkaállomás neve, amelyen a mérést végzik. A mérésben résztvevô munkaállomások: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545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elhasználói azonosító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asswor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XMERES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  <w:r>
        <w:br w:type="page"/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912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101"/>
        <w:gridCol w:w="1296"/>
        <w:gridCol w:w="1386"/>
      </w:tblGrid>
      <w:tr>
        <w:trPr/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Hallgató(k) neve: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4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Kardkovács Zsolt Tivadar (TSN0K5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ankör: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urányi Gábor Mihály (AM85HN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3. Mérési feladatok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</w:t>
      </w:r>
    </w:p>
    <w:tbl>
      <w:tblPr>
        <w:tblW w:w="446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</w:tblGrid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A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Készítsen C nyelvû programot, amely X Windows környezetben az X Toolkit-et  használva kinyit egy ablakot a következõ elemekkel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nevü menü, amelynek elemei: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p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los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it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és létezik továbbá eg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feliratú nyomógomb i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program müködése során az Exit nyomógomb ill. a menüpont hatására fejezze be a program futásá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z Open hatására hozzon létre egy scroll-ozható ablako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 megfelelõ X Toolkit hívások pontos formátuma a BOSS gépen elhelyezkedõ Infoexplorer segítségével meghatározható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2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83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ilyen X Toolkit hívásokat használt és mi azoknak a szerepe?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7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CascadeButton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legördülõ menüt a menüsorba illeszti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DrawingArea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görgethetõ ablak belsõ részét hozza létre (widget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Form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gy (majd) widgeteket tartalmazó widgete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MenuBar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nüsor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PulldownMenu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ezdetben üres legördülõ menü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PushButton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yomógombot hoz létre (a menüpont is ilyen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ScrollBar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örgetõsáv widgete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CreateScrolledWindow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új, majd görgethetõ widgete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ScrolledWindowSetAreas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görgethetõ ablak belsejét és görgetõsávjait rendeli egy widgethez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StringCreat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arakterkészlet-specifikációt is tartalmazó szövege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mStringCreateLtoR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karakterkészlet-specifikációt is tartalmazó szöveget hoz létre (elválasztókat is beilleszthet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AddCallback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semény esetén meghívandó függvényt ad a widget függvénylistájához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AppCreateShell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új, legfelsõ szintû widgetet hoz létre (ebbe tesszük a görgethetõ ablakot)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Display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sszaadja képernyõt, amelyhez az adott widget tartozik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XtInitializ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aphelyzetbe hozza az XToolkit-et a programbeli használathoz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MainLoop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seménykezelõ hurok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tManageChild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tudatja a widget szülõjével, hogy a gyermekért õ a felelõs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RealizeWidget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égrehajtja a szükséges hívásokat, hogy a widget és gyermekei megjelenjenek ill. megfelelõen mûködjenek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SetArg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ellemzõ beállítása egy argumentumlistában (pl. widget létrehozása elõtt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SetSensitive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eállítja, hogy a widget fogadjon-e felhasználói inputo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tUnrealizeWidget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widgetet leveszi a képernyõrõ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446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</w:tblGrid>
      <w:tr>
        <w:trPr/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B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 home könyvtárában talál egy nothing.c nevû programot, amely Xlib hívásokat használva kinyit egy ablakot. Egészítse ki a programot úgy, hogy az ablak tartalmazzon egy nyomógombot, amelyet megnyomva az ablak becsukódik és a program befejezi futását.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2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613"/>
      </w:tblGrid>
      <w:tr>
        <w:trPr/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ilyen Xlib hivásokat használ a program  és ezeknek mi a szerepe?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7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DefaultRootWindow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z alapértelmezett képernyõ legfelsõ szintû ablakát adja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DefaultScreen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z alapértelemezett képernyõszámot adja vissza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BlackPixel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fekete színt adja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CloseDisplay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megnyitott képernyõt lezárj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CreateSimpleWindow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„egyszerû” ablakot hoz létr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Flush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a kimeneti puffert üríti ki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MapWindow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z ablakot a képernyõre „teszi”, itt láthatóvá is válik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NextEvent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putra vár, ha van, az elsõt adja vissza a sorból</w:t>
            </w:r>
          </w:p>
          <w:p>
            <w:pPr>
              <w:pStyle w:val="Heading1"/>
              <w:bidi w:val="0"/>
              <w:jc w:val="both"/>
              <w:rPr/>
            </w:pPr>
            <w:r>
              <w:rPr/>
              <w:t xml:space="preserve">XOpenDisplay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gy képernyõt nyit meg az XServeren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SelectInput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gadja, az ablak mely inputokra legyen érzékeny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XWhitePixel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 fehér színt adja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830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double" w:sz="18" w:space="0" w:color="000000"/>
            </w:tcBorders>
          </w:tcPr>
          <w:p>
            <w:pPr>
              <w:pStyle w:val="Normal"/>
              <w:bidi w:val="0"/>
              <w:snapToGrid w:val="false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Értékelés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tbl>
      <w:tblPr>
        <w:tblW w:w="8306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double" w:sz="18" w:space="0" w:color="000000"/>
            </w:tcBorders>
          </w:tcPr>
          <w:p>
            <w:pPr>
              <w:pStyle w:val="Normal"/>
              <w:bidi w:val="0"/>
              <w:snapToGrid w:val="false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ind w:left="567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egjegyzés:</w:t>
      </w:r>
    </w:p>
    <w:p>
      <w:pPr>
        <w:pStyle w:val="Normal"/>
        <w:bidi w:val="0"/>
        <w:ind w:left="567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6T09:12:00Z</cp:lastPrinted>
  <cp:revision>0</cp:revision>
  <dc:subject/>
  <dc:title/>
</cp:coreProperties>
</file>