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-Windows programozá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érési utasítá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észül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A Távközlési és Telematikai Tanszék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UNIX laboratóriumába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1995. augusz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Összeállított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  <w:tab/>
        <w:tab/>
        <w:t>Baumann Feren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Tel.:  </w:t>
        <w:tab/>
        <w:tab/>
        <w:t>24-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MAIL:</w:t>
        <w:tab/>
        <w:t>baumann@ttt-202.ttt.bme.h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1. A mérés célj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 mérés célja, hogy alapfokú ismereteket nyújtson az X-Windows grafikus környezet  szerkezetérõl ill. felépítésérõl azon hallgatók számára, akik a UNIX laboratórium IBM RISC munkaállomásain  X Windows környezetben fognak programozni. Képessé teszi a hallgatókat a mélyebb X Windows ismeretek önálló megszerzésére. Bemutatja az X Windows programozásának alapfogásait. Ennek révén képessé válnak  a laboratóriumban történõ önálló munkavégzésre.   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2. A mérés helye, eszköze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 mérés színhelye a Távközlési és Telematikai Tanszék UNIX laboratóriuma ( St. épület fsz. 6.). A mérés tárgya és eszközei az ott található munkaállomások, ill. nyomtatók.  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mérés során használt felhasználói azonosító MERES, a jelszó a munkaállomás neve, amelyen a mérést végzik. A mérésben résztvevô munkaállomások: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5456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elhasználói azonosító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assowr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  <w:r>
        <w:br w:type="page"/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tbl>
      <w:tblPr>
        <w:tblW w:w="912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101"/>
        <w:gridCol w:w="1296"/>
        <w:gridCol w:w="1386"/>
      </w:tblGrid>
      <w:tr>
        <w:trPr/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Hallgató(k) neve: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  <w:tc>
          <w:tcPr>
            <w:tcW w:w="4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ankör: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386" w:type="dxa"/>
            <w:tcBorders/>
            <w:shd w:fill="CCCCCC" w:val="clea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  <w:tc>
          <w:tcPr>
            <w:tcW w:w="4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  <w:tc>
          <w:tcPr>
            <w:tcW w:w="1386" w:type="dxa"/>
            <w:tcBorders/>
            <w:shd w:fill="CCCCCC" w:val="clea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3. Mérési feladatok: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 </w:t>
      </w:r>
    </w:p>
    <w:tbl>
      <w:tblPr>
        <w:tblW w:w="44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</w:tblGrid>
      <w:tr>
        <w:trPr/>
        <w:tc>
          <w:tcPr>
            <w:tcW w:w="446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A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észítsen C nyelvû programot, amely X Windows környezetben az X Toolkit-et  használva kinyit egy ablakot a következõ elemekkel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nevü menü, amleynek elemei: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p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os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it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és létezik továbbá e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feliratú nyomógomb i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program müködése során az Exit nyomógomb ill. a menüpont hatására fejezze be a program futásá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z Open hatására hozzon létre egy scroll-ozható ablako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 megfelelõ X Toolkit hívások pontos formátuma a BOSS gépen elhelyezkedõ Infoexplorer segítségével meghatározható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2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3028"/>
      </w:tblGrid>
      <w:tr>
        <w:trPr/>
        <w:tc>
          <w:tcPr>
            <w:tcW w:w="62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Milyen X Toolkit hívásokat használt ?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8" w:type="dxa"/>
            <w:tcBorders/>
            <w:shd w:fill="CCCCCC" w:val="clea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tbl>
      <w:tblPr>
        <w:tblW w:w="44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</w:tblGrid>
      <w:tr>
        <w:trPr/>
        <w:tc>
          <w:tcPr>
            <w:tcW w:w="446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B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home könyvtárába talál egy nothing.c nevû programot, amely Xlib hívásokat használva kinyit egy ablakot. Egészítse ki a programot úgy, hogy az ablak tartalmazzon egy nyomógombot, amelyet megnyomva az ablak becsukódik és a program befejezi futását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2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3028"/>
      </w:tblGrid>
      <w:tr>
        <w:trPr/>
        <w:tc>
          <w:tcPr>
            <w:tcW w:w="6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Milyen Xlib hivásokat használ a program  és ezeknek mi a szerepe?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028" w:type="dxa"/>
            <w:tcBorders/>
            <w:shd w:fill="CCCCCC" w:val="clear"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tbl>
      <w:tblPr>
        <w:tblW w:w="830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Értékelés: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tbl>
      <w:tblPr>
        <w:tblW w:w="830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gjegyzés: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6T09:12:00Z</cp:lastPrinted>
  <cp:revision>0</cp:revision>
  <dc:subject/>
  <dc:title/>
</cp:coreProperties>
</file>