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érési segédlet 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ORBA alapjai”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. méréshez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Készítette: </w:t>
        <w:tab/>
        <w:t>Dornbach Péter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Gesztesi Gábor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1997.09.17.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outline w:val="false"/>
              <w:dstrike w:val="false"/>
              <w:strike w:val="false"/>
              <w:sz w:val="28"/>
              <w:i w:val="false"/>
              <w:b/>
              <w:szCs w:val="28"/>
              <w:iCs w:val="false"/>
              <w:bCs w:val="false"/>
              <w:vanish w:val="false"/>
            </w:rPr>
            <w:instrText xml:space="preserve">toc \o "1-3" </w:instrText>
          </w:r>
          <w:r>
            <w:rPr>
              <w:caps/>
              <w:outline w:val="false"/>
              <w:dstrike w:val="false"/>
              <w:strike w:val="false"/>
              <w:sz w:val="28"/>
              <w:i w:val="false"/>
              <w:b/>
              <w:szCs w:val="28"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  <w:sz w:val="28"/>
              <w:szCs w:val="28"/>
            </w:rPr>
            <w:t>µ</w:t>
          </w: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</w:rPr>
            <w:t>1. Bevezetés</w:t>
            <w:tab/>
            <w:t>2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</w:rPr>
            <w:t>2. A CORBA architektúra</w:t>
            <w:tab/>
            <w:t>3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</w:rPr>
            <w:t>3. Az IDL nyelv</w:t>
            <w:tab/>
            <w:t>4</w:t>
          </w:r>
        </w:p>
        <w:p>
          <w:pPr>
            <w:pStyle w:val="Contents2"/>
            <w:bidi w:val="0"/>
            <w:spacing w:before="0" w:after="0"/>
            <w:ind w:left="238" w:hanging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3.1. Az IDL nyelvi elemei</w:t>
            <w:tab/>
            <w:t>4</w:t>
          </w:r>
        </w:p>
        <w:p>
          <w:pPr>
            <w:pStyle w:val="Contents2"/>
            <w:bidi w:val="0"/>
            <w:spacing w:before="0" w:after="0"/>
            <w:ind w:left="238" w:hanging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3.2. Az IDL-rõl C++-ra történõ leképezés</w:t>
            <w:tab/>
            <w:t>6</w:t>
          </w:r>
        </w:p>
        <w:p>
          <w:pPr>
            <w:pStyle w:val="Contents2"/>
            <w:bidi w:val="0"/>
            <w:spacing w:before="0" w:after="0"/>
            <w:ind w:left="238" w:hanging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3.3. A C++ megvalósítást segítõ osztályok</w:t>
            <w:tab/>
            <w:t>8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</w:rPr>
            <w:t>4. Egy mintapélda</w:t>
            <w:tab/>
            <w:t>9</w:t>
          </w:r>
        </w:p>
        <w:p>
          <w:pPr>
            <w:pStyle w:val="Contents2"/>
            <w:bidi w:val="0"/>
            <w:spacing w:before="0" w:after="0"/>
            <w:ind w:left="238" w:hanging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4.1. Az objektum implementációja</w:t>
            <w:tab/>
            <w:t>10</w:t>
          </w:r>
        </w:p>
        <w:p>
          <w:pPr>
            <w:pStyle w:val="Contents2"/>
            <w:bidi w:val="0"/>
            <w:spacing w:before="0" w:after="0"/>
            <w:ind w:left="238" w:hanging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4.2. A kliens</w:t>
            <w:tab/>
            <w:t>11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</w:rPr>
            <w:t>5. A CORBA szerverek futtatási elvei</w:t>
            <w:tab/>
            <w:t>12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</w:rPr>
            <w:t>6. A mintapélda lefordítása és futtatása</w:t>
            <w:tab/>
            <w:t>13</w:t>
          </w:r>
        </w:p>
        <w:p>
          <w:pPr>
            <w:pStyle w:val="Contents1"/>
            <w:bidi w:val="0"/>
            <w:spacing w:before="120" w:after="0"/>
            <w:jc w:val="left"/>
            <w:rPr/>
          </w:pPr>
          <w:r>
            <w:rPr>
              <w:b/>
              <w:bCs w:val="false"/>
              <w:i w:val="false"/>
              <w:iCs w:val="false"/>
              <w:caps/>
              <w:strike w:val="false"/>
              <w:dstrike w:val="false"/>
              <w:outline w:val="false"/>
              <w:vanish w:val="false"/>
            </w:rPr>
            <w:t>7. A mérés során elvégzendõ feladat</w:t>
            <w:tab/>
            <w:t>14</w:t>
          </w:r>
          <w:r>
            <w:rPr>
              <w:caps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fldChar w:fldCharType="end"/>
          </w:r>
        </w:p>
      </w:sdtContent>
    </w:sdt>
    <w:p>
      <w:pPr>
        <w:pStyle w:val="Contents1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egyetlen gyártó uralja az elosztott infrastruktúrát, mindenki mást arra kényszeríthet, hogy fizessen a használatáért.”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rPr/>
      </w:pPr>
      <w:r>
        <w:rPr/>
        <w:tab/>
        <w:t>Dr. Ted Lewis,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rPr/>
      </w:pPr>
      <w:r>
        <w:rPr/>
        <w:tab/>
        <w:t>IEEE Computer Magazine, 1995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rvünkben egy igazán nagy torta szerepel, ahol mi lecsípünk egy kis szeletet minden tranzakcióból.”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rPr/>
      </w:pPr>
      <w:r>
        <w:rPr/>
        <w:tab/>
        <w:t>Nathan Myhrvold,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rPr/>
      </w:pPr>
      <w:r>
        <w:rPr/>
        <w:tab/>
        <w:t>A Microsoft Csoport alelnöke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Time Magazine, 1995</w:t>
      </w:r>
    </w:p>
    <w:p>
      <w:pPr>
        <w:pStyle w:val="Heading1"/>
        <w:tabs>
          <w:tab w:val="clear" w:pos="720"/>
          <w:tab w:val="left" w:pos="5103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vezetés</w:t>
      </w:r>
    </w:p>
    <w:p>
      <w:pPr>
        <w:pStyle w:val="Normal"/>
        <w:bidi w:val="0"/>
        <w:rPr/>
      </w:pPr>
      <w:r>
        <w:rPr/>
        <w:t>Napjainkban egyre nagyobb szükség van elosztott számítógépes alkalmazásokra. Egészen a kilencvenes évek elejéig az ilyen alkalmazásokat csak a UNIX világból ismert, nagyon alacsony szintû mechanizmusokkal (pl. socket-ek, RPC) lehetett létrehozni, amely meglehetõsen rugalmatlan és nehezen átlátható kódot eredményez. Több vezetõ informatikai cég felismerte, hogy a probléma megoldása lehet egy olyan általános keretrendszer, amely: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szabványos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objektum-orientált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rendszerfüggetlen</w:t>
      </w:r>
    </w:p>
    <w:p>
      <w:pPr>
        <w:pStyle w:val="Normal"/>
        <w:bidi w:val="0"/>
        <w:spacing w:before="0" w:after="18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programozási nyelvektõl független</w:t>
      </w:r>
    </w:p>
    <w:p>
      <w:pPr>
        <w:pStyle w:val="Normal"/>
        <w:bidi w:val="0"/>
        <w:spacing w:before="0" w:after="180"/>
        <w:ind w:left="284" w:hanging="284"/>
        <w:rPr/>
      </w:pPr>
      <w:r>
        <w:rPr/>
        <w:t xml:space="preserve">1989-ben több vezetõ informatikai cég összeállt, és létrehozta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 Management Group</w:t>
      </w:r>
      <w:r>
        <w:rPr/>
        <w:t>-ot (OMG) azzal a céllal, hogy kidolgozzák ennek a keretrendszernek az alapjait. Az OMG nyílt, nonprofit szervezet, amelynek bármely, a témában érdekelt cég tagja lehet. Ma körülbelül 800 tagja van, köztük olyan cégek, mint a Sun, DEC, HP, Microsoft, és néhány magyar cég is. A szervezet alapvetõ célja a szabványosítási folyamat összehangolása és a szabványok elfogadása, a tényleges szabványok elkészítése a tagok feladata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z OMG által szabványosított architektúra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 Management Architecture</w:t>
      </w:r>
      <w:r>
        <w:rPr/>
        <w:t xml:space="preserve"> (OMA), ennek legalacsonyabb szintje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on Object Request Broker Architechture</w:t>
      </w:r>
      <w:r>
        <w:rPr/>
        <w:t xml:space="preserve"> (CORBA). 1995-ben bocsátották ki a 2.0 változatot, de már folyamatban van a 3.0 változat szabványosítása. 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Ma már több, a CORBA szabványnak megfelelõ termék kapható, mi a mérés folyamán az ír Iona által készített Orbix Desktop 2.2 szoftvert foguk használni, amely C++ nyelvet használ Windows NT/95 környezetben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 mérés célja, hogy nagyon rövid betekintést adjon a CORBA mûködésébe. Ezen segédletben csak a méréshez szükséges legfontosabb gondolatok kerülnek ismertetésre. Ha valaki többet szeretne tudni, annak ajánljuk figyelmébe az Orbix on-line dokumentációját, valamint az alábbi web-lapokat:</w:t>
      </w:r>
    </w:p>
    <w:p>
      <w:pPr>
        <w:pStyle w:val="Normal"/>
        <w:tabs>
          <w:tab w:val="clear" w:pos="720"/>
          <w:tab w:val="left" w:pos="3402" w:leader="none"/>
        </w:tabs>
        <w:bidi w:val="0"/>
        <w:spacing w:before="0" w:after="0"/>
        <w:ind w:left="284" w:hanging="0"/>
        <w:rPr/>
      </w:pPr>
      <w:r>
        <w:rPr/>
        <w:t>OMG:</w:t>
        <w:tab/>
        <w:t>http://www.omg.org</w:t>
      </w:r>
    </w:p>
    <w:p>
      <w:pPr>
        <w:pStyle w:val="Normal"/>
        <w:tabs>
          <w:tab w:val="clear" w:pos="720"/>
          <w:tab w:val="left" w:pos="3402" w:leader="none"/>
        </w:tabs>
        <w:bidi w:val="0"/>
        <w:spacing w:before="0" w:after="0"/>
        <w:ind w:left="284" w:hanging="0"/>
        <w:rPr/>
      </w:pPr>
      <w:r>
        <w:rPr/>
        <w:t>Iona Technologies:</w:t>
        <w:tab/>
        <w:t>http://www.iona.com</w:t>
      </w:r>
    </w:p>
    <w:p>
      <w:pPr>
        <w:pStyle w:val="Heading1"/>
        <w:tabs>
          <w:tab w:val="clear" w:pos="720"/>
          <w:tab w:val="left" w:pos="3402" w:leader="none"/>
        </w:tabs>
        <w:bidi w:val="0"/>
        <w:ind w:left="284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</w:t>
        <w:tab/>
      </w:r>
      <w:r>
        <w:br w:type="page"/>
      </w:r>
    </w:p>
    <w:p>
      <w:pPr>
        <w:pStyle w:val="Heading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ORBA architektúra</w:t>
      </w:r>
    </w:p>
    <w:p>
      <w:pPr>
        <w:pStyle w:val="Normal"/>
        <w:bidi w:val="0"/>
        <w:rPr/>
      </w:pPr>
      <w:r>
        <w:rPr/>
        <w:t>A CORBA szabvány kétféle rendszerkomponenst definiál: az objektumok implementációját tartalmazó szervert és az ezeket használó klienst. Ez a megkülönböztetés nem feltétlenül jelent a hagyományos értelemben vett, merev kliens-szerver architektúrát, mert a szerverek használhatják más szerverek szolgáltatásait, azaz egy komponens lehet egyszerre kliens és szerver is. Az egyes komponensek tetsz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es nyelven megírt programrészeket jelenthetnek</w:t>
      </w:r>
      <w:r>
        <w:rPr/>
        <w:t>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µ §</w:t>
      </w:r>
    </w:p>
    <w:p>
      <w:pPr>
        <w:pStyle w:val="Normal"/>
        <w:bidi w:val="0"/>
        <w:jc w:val="center"/>
        <w:rPr/>
      </w:pPr>
      <w:r>
        <w:rPr/>
        <w:t>1.ábra</w:t>
      </w:r>
    </w:p>
    <w:p>
      <w:pPr>
        <w:pStyle w:val="Normal"/>
        <w:bidi w:val="0"/>
        <w:jc w:val="center"/>
        <w:rPr/>
      </w:pPr>
      <w:r>
        <w:rPr/>
        <w:t xml:space="preserve">A rendszerben kulcsfontosságú a szerverek által nyújtott szolgáltatások leírása. Mivel a CORBA nyelvfüggetlen, ezért erre a feladatra egy új, szabványos nyelvet hoztak létre, amelynek egyetlen feladata a szerverek felületének leírása. Ez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face Definition Language</w:t>
      </w:r>
      <w:r>
        <w:rPr/>
        <w:t xml:space="preserve"> (IDL). Az IDL-ben leírt felületek minden fontosabb programozási nyelvhez kapcsolhatóak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 rendszerkomponensek közötti kapcsolattartást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 Request Broker </w:t>
      </w:r>
      <w:r>
        <w:rPr/>
        <w:t>(ORB) végzi. Az ORB lehetõvé teszi, hogy a kapcsolat operációs rendszertõl, hálózattól függetlenül mûködhessen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 fenti tulajdonságok miatt a CORBA különösen alkalmas heterogén rendszerek felépítésére, hiszen a különbözõ programozási nyelven megírt rendszerelemek nemcsak különbözõ hardveren, hanem különbözõ operációs rendszer és - bizonyos megszorításokkal - különbözõ hálózati környezetben futhatnak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 rendszer tényleges mûködését a 2. ábra foglalja össze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  <w:t xml:space="preserve">2. ábra </w:t>
      </w:r>
    </w:p>
    <w:p>
      <w:pPr>
        <w:pStyle w:val="Normal"/>
        <w:bidi w:val="0"/>
        <w:jc w:val="center"/>
        <w:rPr/>
      </w:pPr>
      <w:r>
        <w:rPr/>
        <w:t>A kliens programok a CORBA objektumokkal ún. proxy objektumokon keresztül kommunikálnak. A proxy objektumok továbbítják a kéréseket a szerver oldalon levõ objektum implementációk felé, majd gondoskodnak a visszatérõ érték visszaadásáról. Így a távoli objektum eljárásainak hívása a programozó számára többé-kevésbé átlátszóan valósul meg, nem kell törõdnie azzal, hogy az objektum valójában esetleg egy másik számítógépen helyezkedik el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 leírt architektúra lehetõvé teszi az egyes alkalmazás típusokhoz szabványos objektum interface-ek definiálását, majd ezek objektum könyvtárakban való implementálását. Ezeknek az elõre gyártott, ún. üzleti objektumoknak (business object) a használatával egy konkrét alkalmazás megvalósítása már minimális munkával, az objektumok megfelelõ rendszerbe való összekapcsolásával lehetséges.</w:t>
      </w:r>
    </w:p>
    <w:p>
      <w:pPr>
        <w:pStyle w:val="Heading1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DL nyelv</w:t>
      </w:r>
    </w:p>
    <w:p>
      <w:pPr>
        <w:pStyle w:val="Heading2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.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DL nyelvi elemei</w:t>
      </w:r>
    </w:p>
    <w:p>
      <w:pPr>
        <w:pStyle w:val="Normal"/>
        <w:bidi w:val="0"/>
        <w:rPr/>
      </w:pPr>
      <w:r>
        <w:rPr/>
        <w:t>Mint már említettük, az IDL nyelv feladata a CORBA alapú rendszerekben az objektumok felületének leírása. Az IDL programok írására alkalmatlan, egyetlen célja a szerver objektumok felületének programozási nyelvtõl független leírása. Szintaxisa hasonlít a C++-hoz. Talán a legegyszerûbb, ha egy rövid példán keresztül mutatjuk be a használatát:</w:t>
      </w:r>
    </w:p>
    <w:p>
      <w:pPr>
        <w:pStyle w:val="Code"/>
        <w:bidi w:val="0"/>
        <w:ind w:left="284" w:hanging="0"/>
        <w:jc w:val="left"/>
        <w:rPr/>
      </w:pPr>
      <w:r>
        <w:rPr/>
        <w:t xml:space="preserve">// Account.idl </w:t>
      </w:r>
    </w:p>
    <w:p>
      <w:pPr>
        <w:pStyle w:val="Code"/>
        <w:bidi w:val="0"/>
        <w:ind w:left="284" w:hanging="0"/>
        <w:jc w:val="left"/>
        <w:rPr/>
      </w:pPr>
      <w:r>
        <w:rPr/>
        <w:t>interface Account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Attributumok az egyenleg es a tulajdonos tarolasara.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ttribute float balanc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string owner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Az interface-n vegrehajthato muveletek.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oid makeDeposit(in float amount, out float newBalance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oid makeWithdrawal(in float amount, out float newBalance);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terface </w:t>
      </w:r>
      <w:r>
        <w:rPr/>
        <w:t xml:space="preserve">kulcsszó a C++-be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-</w:t>
      </w:r>
      <w:r>
        <w:rPr/>
        <w:t>hoz hasonlít, ezen belül definiálhatjuk egy CORBA objektumon végrehajtható mûveleteket (metódusokat) a meghívás módjával valamint az objektum attribútumait (de mint rögtön látjuk, az attribútumokhoz történõ hozzáférés is mûveletekkel valósul meg). Minden, az interface-ben szereplõ attribútum és mûvelet publikus. Interface öröklõdés van, de a leszármazott interface nem módosíthatja a szülõ(k)tõl örökölt metódusokat, attribútumokat, csak újakat adhat hozzá. Az interface öröklõdés nem jelent implementáció öröklõdést, a leszármazott interface implementációja a szülõétõl teljesen különbözõ lehet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</w:t>
      </w:r>
      <w:r>
        <w:rPr/>
        <w:t xml:space="preserve"> kulcsszó segítségével adhatunk attribútumokat az objektumnak. Az ilyen attribútumokhoz történõ hozzáférés is tipikusan tagfüggvények segítségével valósul meg, jellemzõen egy lekérdez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és egy értékadó függvénnyel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adonly </w:t>
      </w:r>
      <w:r>
        <w:rPr/>
        <w:t>csak olvasható attribútumot jelöl, vagyis az ilyen attribútumhoz nem lesz értékadó függvény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z interface-n végrehajtható metódusok leírása is a megszokott módon történik, de minden paraméternél meg kell adni, hogy az adott paraméter csak bemenõ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</w:t>
      </w:r>
      <w:r>
        <w:rPr/>
        <w:t>), csak kimenõ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)</w:t>
      </w:r>
      <w:r>
        <w:rPr/>
        <w:t xml:space="preserve"> vagy bemenõ és kimenõ is egyszerr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out</w:t>
      </w:r>
      <w:r>
        <w:rPr/>
        <w:t>). Erre azért van szükség, hogy a rendszer tudja, mely paramétereket kell híváskor az objektum implementációjának ténylegesen továbbítani, illetve hívás után visszamásolni.</w:t>
      </w:r>
    </w:p>
    <w:p>
      <w:pPr>
        <w:pStyle w:val="Normal"/>
        <w:keepLines/>
        <w:bidi w:val="0"/>
        <w:spacing w:before="0" w:after="12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A metódusok elõtt alkalmazhatjuk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neway </w:t>
      </w:r>
      <w:r>
        <w:rPr/>
        <w:t>kulcsszót. Az ilyen hívások aszinkron hívások lesznek, azaz a kliens nem várja meg, amíg végrehajtódik, hanem azonnal továbblép. Ilyen metódusoknak nem lehet visszatérõ értéke, és a paraméterek is csak in típusúak lehetnek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z IDL fordító rendelkezik preprocesszorral, a C++-ból megszokott módon használhatjuk a #include, #define direktívákat és a megjegyzéseket is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z adattípusok leírása is C++-hoz hasonló módon történik, az leggyakoribb egyszerû típusok:</w:t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431"/>
      </w:tblGrid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ort, long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6 ill. 32 bites bites elõjeles egész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unsigned short, unsigned long 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 w:val="fals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6 ill. 32 bites bites elõjel nélküli egész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oat, double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 w:val="fals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egyszeres ill. Kétszeres pontosságú lebegõpontos érték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 w:val="fals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8 bites karak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ctet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 w:val="fals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8 bites érték, amelyen garantáltan nem hajtódik végre konverzió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 w:val="fals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logikai típus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120" w:after="120"/>
        <w:rPr/>
      </w:pPr>
      <w:r>
        <w:rPr/>
        <w:t xml:space="preserve">Ezeken kívül rendelkezésünkre áll még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 xml:space="preserve"> típus, amelynek ebben a formában korlátlan hosszúságú lehet, de van korlátozott hosszúságú változata, pl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&lt;10&gt;</w:t>
      </w:r>
      <w:r>
        <w:rPr/>
        <w:t>.</w:t>
      </w:r>
    </w:p>
    <w:p>
      <w:pPr>
        <w:pStyle w:val="Normal"/>
        <w:bidi w:val="0"/>
        <w:spacing w:before="120" w:after="120"/>
        <w:rPr/>
      </w:pPr>
      <w:r>
        <w:rPr/>
        <w:t>Az egyszerû típusokból építhetünk struktúrákat:</w:t>
      </w:r>
    </w:p>
    <w:p>
      <w:pPr>
        <w:pStyle w:val="Code"/>
        <w:bidi w:val="0"/>
        <w:ind w:left="284" w:hanging="0"/>
        <w:jc w:val="left"/>
        <w:rPr/>
      </w:pPr>
      <w:r>
        <w:rPr/>
        <w:t>struct PersonalDetails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string nam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short ag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};</w:t>
      </w:r>
    </w:p>
    <w:p>
      <w:pPr>
        <w:pStyle w:val="Normal"/>
        <w:bidi w:val="0"/>
        <w:spacing w:before="120" w:after="120"/>
        <w:rPr/>
      </w:pPr>
      <w:r>
        <w:rPr/>
        <w:t xml:space="preserve">Több, ugyanolyan típusú elem átviteléhez használhatunk rögzített méretû tömböket vagy pedig szekvenciákat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quence </w:t>
      </w:r>
      <w:r>
        <w:rPr/>
        <w:t>kulcsszóval jellemzett típus a string-hez hasonlóan lehet korlátozott vagy korlátlan hosszúságú:</w:t>
      </w:r>
    </w:p>
    <w:p>
      <w:pPr>
        <w:pStyle w:val="Code"/>
        <w:bidi w:val="0"/>
        <w:spacing w:before="120" w:after="12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equence&lt;long, 10&gt; vectorTen;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Az IDL nyelv támogatja a C++-ból és más nyelvekbõl is ismert kivételek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eption</w:t>
      </w:r>
      <w:r>
        <w:rPr/>
        <w:t>) kezelését, például:</w:t>
      </w:r>
    </w:p>
    <w:p>
      <w:pPr>
        <w:pStyle w:val="Code"/>
        <w:bidi w:val="0"/>
        <w:ind w:left="284" w:hanging="0"/>
        <w:jc w:val="left"/>
        <w:rPr/>
      </w:pPr>
      <w:r>
        <w:rPr/>
        <w:t>exception Error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t errorCod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ing reason;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/>
      </w:pPr>
      <w:r>
        <w:rPr/>
        <w:t>A kivételeket az ezeket támogató nyelvekben ugyanúgy lehet kezelni, mintha a kliens és a szerver program egy címtérben futna, a szerver a megszokott módon dobhat, a kliens pedig elkaphatja az IDL-bõl leképezett kivétel típust. A C++-tól eltérõ módon jelezni kell az IDL-ben, hogy egy tagfüggvény kivételt dobhat, például: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 lookupAccount () raises (Error, NotFound);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2.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DL-rõl C++-ra történõ leképezés</w:t>
      </w:r>
    </w:p>
    <w:p>
      <w:pPr>
        <w:pStyle w:val="Normal"/>
        <w:bidi w:val="0"/>
        <w:rPr/>
      </w:pPr>
      <w:r>
        <w:rPr/>
        <w:t>Az IDL-ben leírt interface specifikációt az IDL fordítóval kell lefordítani (A -B kapcsoló a  BOA típusú implementációt engedélyezi, lásd késõbb):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l -B Account.idl</w:t>
      </w:r>
    </w:p>
    <w:p>
      <w:pPr>
        <w:pStyle w:val="Normal"/>
        <w:bidi w:val="0"/>
        <w:spacing w:before="120" w:after="12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Most megvizsgáljuk, milyen fájlokat és osztályokat generál az IDL fordító az elõzõ fejezetben lev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count.idl </w:t>
      </w:r>
      <w:r>
        <w:rPr/>
        <w:t>fájlból:</w:t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71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ccount.hh 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Header fájl, amely a kliens és a szerver oldalon is szükséges.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ccountC.cpp 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 w:val="fals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 kliens oldali proxy kódja.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ccountS.cpp 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 w:val="fals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 szerver oldali kód, amelyhez a tényleges szerver implementáció kapcsolódhat.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120" w:after="120"/>
        <w:jc w:val="left"/>
        <w:rPr/>
      </w:pPr>
      <w:r>
        <w:rPr/>
        <w:t>Az Account.hh fájl tartalma a fordítást követõen:</w:t>
      </w:r>
    </w:p>
    <w:p>
      <w:pPr>
        <w:pStyle w:val="Code"/>
        <w:bidi w:val="0"/>
        <w:spacing w:before="120" w:after="120"/>
        <w:ind w:left="284" w:hanging="0"/>
        <w:jc w:val="left"/>
        <w:rPr/>
      </w:pPr>
      <w:r>
        <w:rPr/>
        <w:t>#ifndef Account_hh</w:t>
      </w:r>
    </w:p>
    <w:p>
      <w:pPr>
        <w:pStyle w:val="Code"/>
        <w:bidi w:val="0"/>
        <w:ind w:left="284" w:hanging="0"/>
        <w:jc w:val="left"/>
        <w:rPr/>
      </w:pPr>
      <w:r>
        <w:rPr/>
        <w:t>#define Account_hh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#include &lt;CORBA.h&gt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#include &lt;string.h&gt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// ... Orbix implementacios reszletek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class Account: public virtual CORBA::Object  {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... Orbix implementacios reszletek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public: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irtual void balance (CORBA::Float balance,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Environment &amp;IT_env=CORBA::IT_chooseDefaultEnv ()) 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irtual CORBA::Float balance (CORBA::Environment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&amp;IT_env=CORBA::IT_chooseDefaultEnv ()) 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irtual char * owner (CORBA::Environment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&amp;IT_env=CORBA::IT_chooseDefaultEnv ()) 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irtual void makeDeposit (CORBA::Float amount, CORBA::Float&amp;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newBalance, CORBA::Environment &amp;IT_env=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IT_chooseDefaultEnv ()) 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irtual void makeWithdrawal (CORBA::Float amount,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Float&amp; newBalance, CORBA::Environment &amp;IT_env=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IT_chooseDefaultEnv ()) ;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};</w:t>
      </w:r>
    </w:p>
    <w:p>
      <w:pPr>
        <w:pStyle w:val="Normal"/>
        <w:bidi w:val="0"/>
        <w:spacing w:before="120" w:after="120"/>
        <w:rPr/>
      </w:pPr>
      <w:r>
        <w:rPr/>
        <w:t xml:space="preserve">Láthatjuk, hogy az interface-ünk, a benne leírt attribútumok és mûveletek egy C++ osztályra és annak mûveleteire képezõdtek le. Minden, az IDL-bõl generált osztály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RBA:: Object </w:t>
      </w:r>
      <w:r>
        <w:rPr/>
        <w:t>osztályból öröklõdik, de ennek a felhasználó szempontjából nincs különösebb jelentõsége.</w:t>
      </w:r>
    </w:p>
    <w:p>
      <w:pPr>
        <w:pStyle w:val="Normal"/>
        <w:bidi w:val="0"/>
        <w:spacing w:before="120" w:after="120"/>
        <w:rPr/>
      </w:pPr>
      <w:r>
        <w:rPr/>
        <w:t>A C++ osztály nem az attribútumokat fogja tartalmazni, hanem tagfüggvényeket, amelyekkel a szerveren levõ attribútumot elérhetjük. Az osztályunk elsõ két tagfüggvénye teszi lehetõvé a balance attribútumhoz történõ hozzáférést, az elsõvel lehet új értéket adni, a másodikkal pedig az aktuális értéket lekérdezni. Az owner attribútumhoz csak egy tagfüggvényt generált az IDL fordító, mivel ez az attribútum csak olvasható. Végül megtaláljuk az interface-ben megadott két mûveletet is, ezek is az osztály tagfüggvényeire képezõdtek le. Vegyük észre, hogy az in és out típusú paraméterek kezelése nem teljesen egyforma, például a makeDeposit függvény második, kimenõ float paramétere referencia szerint adódik át, míg az elsõ, bemenõ paraméter érték szerint. Ez természetes, hiszen a kimenõ paraméter visszaadása csak így lehetséges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Ennek az osztálynak a függvényeit a kliens úgy hívhatja, mintha az objektum a sajátja lenne. Nyitva maradt viszont a kérdés, hogy hogyan kapcsolódik ehhez a felülethez a funkciókat ténylegesen megvalósító szerver implementációja. Erre két megoldás létezik, mi ezek közül most a BOA (Basic Object Approach) megoldással foglalkozunk. A megoldás lényege, hogy a szerver implementációs objektum közvetett leszármazottja a proxy osztálynak. Így biztosítva van, hogy két osztály tagfüggvényei megegyeznek. A szerver implementálásához ezek után a leszármazott osztály tagfüggvényeit kell megírnunk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 megvalósításban szereplõ osztályok diagramja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  <w:t>3. ábra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quence&lt;T&gt;</w:t>
      </w:r>
      <w:r>
        <w:rPr/>
        <w:t xml:space="preserve"> típusból TSeq C++ osztály lesz. (Generálódik hozzá TSeq_var mutató osztály is, lásd lejjebb.) A szekvencia elemeit a felüldefiniált [] operátorral érhetjük el. A szekvencia hosszát a paraméter nélkü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()</w:t>
      </w:r>
      <w:r>
        <w:rPr/>
        <w:t xml:space="preserve"> tagfüggvénnyel kérdezhetjük le, és az egy paraméterrel hívot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(int n)</w:t>
      </w:r>
      <w:r>
        <w:rPr/>
        <w:t xml:space="preserve"> tagfüggvénnyel állíthatjuk be. A szükséges memória foglalása, felszabadítása automatikusan történik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 kivétel típus is C++ osztályra képezõdik le, amely a CORBA:: UserException típus leszármazottja lesz. Kivételek dobása és elkapása a megszokott módon történik, de egy függvény csak az IDL-ben megadott kivételt dobhat. A fenti példából az alábbi C++ kód lesz:</w:t>
      </w:r>
    </w:p>
    <w:p>
      <w:pPr>
        <w:pStyle w:val="Code"/>
        <w:bidi w:val="0"/>
        <w:ind w:left="284" w:hanging="0"/>
        <w:jc w:val="left"/>
        <w:rPr/>
      </w:pPr>
      <w:r>
        <w:rPr/>
        <w:t>class Error : public CORBA::UserException {</w:t>
      </w:r>
    </w:p>
    <w:p>
      <w:pPr>
        <w:pStyle w:val="Code"/>
        <w:bidi w:val="0"/>
        <w:ind w:left="284" w:hanging="0"/>
        <w:jc w:val="left"/>
        <w:rPr/>
      </w:pPr>
      <w:r>
        <w:rPr/>
        <w:t>public: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... Orbix implementacios reszletek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int errorCod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BA::String_mgr reason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... Orbix implementacios reszletek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Heading2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3.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++ megvalósítást segítõ osztályok</w:t>
      </w:r>
    </w:p>
    <w:p>
      <w:pPr>
        <w:pStyle w:val="Normal"/>
        <w:bidi w:val="0"/>
        <w:rPr/>
      </w:pPr>
      <w:r>
        <w:rPr/>
        <w:t xml:space="preserve">Az IDL fordító az általa generált osztály mellé minden esetben generál néhány segédosztályt is. Az osztályok funkcióját az osztály nevéhez illesztett végzõdés határozza meg. Ezek közül ismerkedünk most meg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ptr</w:t>
      </w:r>
      <w:r>
        <w:rPr/>
        <w:t xml:space="preserve"> é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var</w:t>
      </w:r>
      <w:r>
        <w:rPr/>
        <w:t xml:space="preserve"> osztályokkal, amelyek célja a memóriakezelés automatikussá tétele bizonyos helyzetekben, mivel ez gyakori hibaforrás C és C++ programokban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 fenti példában az IDL fordító az Account osztályon kívül létrehozza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_ptr</w:t>
      </w:r>
      <w:r>
        <w:rPr/>
        <w:t xml:space="preserve"> é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_var</w:t>
      </w:r>
      <w:r>
        <w:rPr/>
        <w:t xml:space="preserve"> osztályokat is. Az Account_ptr típus megegyezik az Account* típussal, pusztán konvenciók miatt használjuk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z Account_var típus szintén hasonlít ehhez, a megszokott módon használhatjuk a *, -&gt; és = operátorokat, de ezek itt már felüldefiniált operátorokat jelentenek. Ez az osztály a memória foglalását és felszabadítását automatikusan végzi. Az objektum példányok hivatkozás-számlálót tartalmaznak, amely a példányra mutató _var hivatkozások számát tárolják. Ezt a számlálót a _var típus példányai automatikusan növelik illetve csökkentik. Az interface típusokból leképezett osztályra mutató _var típusok fõbb tulajdonságai: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A kezdeti értéke NULL. 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a új értéket kap, és a régi érték nem NULL, akkor a régi objektum hivatkozás számát eggyel csökkenti.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Ugyanez történik megszûnéskor. Ha az értéke nem NULL, az objektum hivatkozás számlálóját eggyel csökkenti.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a valamely mûvelet után egy objektum hivatkozás számlálója nulla lesz, az objektum felszabadul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a _ptr típusból adunk neki értéket, akkor az objektum tulajdonjogát “átveszi”, azaz az objektum explicit felszabadításával nem kell törõdnünk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a _var típusból adunk értéket neki, akkor az objektum hivatkozás számlálóját eggyel növeli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gy objektum _duplicate tagfüggvényének meghívásával explicit módon növelhetjük,  a CORBA::release függvény segítségével pedig csökkenthetjük a hivatkozás számlálót.</w:t>
      </w:r>
    </w:p>
    <w:p>
      <w:pPr>
        <w:pStyle w:val="Normal"/>
        <w:bidi w:val="0"/>
        <w:ind w:left="284" w:hanging="284"/>
        <w:rPr/>
      </w:pPr>
      <w:r>
        <w:rPr/>
        <w:t>Ha például new operátorral adunk neki értéket (nem konstans mutató), akkor ennek az objektumnak õ lesz a “gazdája”, az objektum explicit kitörlésével nem kell foglalkoznunk. Általában elmondható, hogy ahol mutatót kapunk vagy adunk a CORBA-nak, ott célszerû a _var típusokat használni hagyományos mutatók helyett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Ha egy függvény egy másik interface-re mutató mutatót ad vissza visszatérõ értékként vagy pedig out paraméterként, akkor ezt tipikusan így valósíthatjuk meg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.idl: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...</w:t>
      </w:r>
    </w:p>
    <w:p>
      <w:pPr>
        <w:pStyle w:val="Code"/>
        <w:bidi w:val="0"/>
        <w:ind w:left="284" w:hanging="0"/>
        <w:jc w:val="left"/>
        <w:rPr/>
      </w:pPr>
      <w:r>
        <w:rPr/>
        <w:t>interface Account;</w:t>
      </w:r>
    </w:p>
    <w:p>
      <w:pPr>
        <w:pStyle w:val="Code"/>
        <w:bidi w:val="0"/>
        <w:ind w:left="284" w:hanging="0"/>
        <w:jc w:val="left"/>
        <w:rPr/>
      </w:pPr>
      <w:r>
        <w:rPr/>
        <w:t>interface Branch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 createAccount (in string xOwner) 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...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Code"/>
        <w:bidi w:val="0"/>
        <w:ind w:left="284" w:hanging="0"/>
        <w:jc w:val="left"/>
        <w:rPr/>
      </w:pPr>
      <w:r>
        <w:rPr/>
        <w:t>// ...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Normal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k_i.cpp:</w:t>
      </w:r>
    </w:p>
    <w:p>
      <w:pPr>
        <w:pStyle w:val="Code"/>
        <w:bidi w:val="0"/>
        <w:ind w:left="284" w:hanging="0"/>
        <w:jc w:val="left"/>
        <w:rPr/>
      </w:pPr>
      <w:r>
        <w:rPr/>
        <w:t xml:space="preserve">Account_ptr Branch_i:: createAccount (const char* xOwner,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BA:: Environment &amp;IT_env)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_ptr newAccount = new Account_i (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Account:: _duplicate (newAccount);</w:t>
      </w:r>
    </w:p>
    <w:p>
      <w:pPr>
        <w:pStyle w:val="Code"/>
        <w:bidi w:val="0"/>
        <w:ind w:left="284" w:hanging="0"/>
        <w:jc w:val="left"/>
        <w:rPr/>
      </w:pPr>
      <w:r>
        <w:rPr/>
        <w:t>}: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_p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típus teljesen megegyezik az Account* típussal. A visszaadáskor szükség van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duplic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hívásra, ugyanis az Orbix a kimenõ (in vagy inout vagy </w:t>
      </w:r>
      <w:r>
        <w:rPr/>
        <w:t xml:space="preserve">visszatérõ érték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méterekre a automatikusan meghívja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t, amely _duplicate n</w:t>
      </w:r>
      <w:r>
        <w:rPr/>
        <w:t>élkül az objektum kitörlését eredményezné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z interface-ben definiált struktúrákhoz és a beépítet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 xml:space="preserve"> osztályhoz is tartozik _var típus, de ez némileg eltérõen mûködik. Ilyenkor nem az objektumra mutató hivatkozásokat számolja, hanem minden esetben másolatokat készít az objektumról, illetve felszabadítja az adott másolatot. A struktúrára vagy stringre mutató _var típusok fõbb tulajdonságai: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A kezdeti értéke NULL. 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a új értéket kap, és a régi érték nem NULL, akkor a régi objektumot törli.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Ugyanez történik megszûnéskor. Ha az értéke nem NULL, az objektumot törli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a nem-konstans objektumra mutató mutatót adunk neki értékül, a mutató tulajdonjogát “átveszi” tõlünk, azaz az objektum explicit felszabadításával nem kell törõdnünk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a konstans objektumra mutatót mutatót adunk neki, akkor az objektumot lemásolja, és õ maga arra fog mutatni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_duplicate és release nincs.</w:t>
      </w:r>
    </w:p>
    <w:p>
      <w:pPr>
        <w:pStyle w:val="Normal"/>
        <w:bidi w:val="0"/>
        <w:ind w:left="284" w:hanging="284"/>
        <w:rPr/>
      </w:pPr>
      <w:r>
        <w:rPr/>
        <w:t xml:space="preserve">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_var</w:t>
      </w:r>
      <w:r>
        <w:rPr/>
        <w:t xml:space="preserve"> osztályt sztringek átadásánál és átvételénél célszerû használni. Sztringek kezelésénél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RBA:: string_dupl </w:t>
      </w:r>
      <w:r>
        <w:rPr/>
        <w:t xml:space="preserve">é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RBA:: string_free </w:t>
      </w:r>
      <w:r>
        <w:rPr/>
        <w:t xml:space="preserve">függvényeket használhatjuk sztringek explicit másolására és felszabadítására. Új stringnek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RBA:: string_alloc </w:t>
      </w:r>
      <w:r>
        <w:rPr/>
        <w:t>függvénnyel foglalhatunk helyet. Fontos tudnivaló, hogy az interface-en keresztülmenõ paraméterek és visszatérõ értékek esetén csak az ilyen CORBA függvényekkel lefoglalt területen adhatunk át sztringet, tehát sem konstans sztring, sem new-val lefoglalt területen levõ sztring átadása nem engedélyezett.</w:t>
      </w:r>
    </w:p>
    <w:p>
      <w:pPr>
        <w:pStyle w:val="Heading1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mintapélda</w:t>
      </w:r>
    </w:p>
    <w:p>
      <w:pPr>
        <w:pStyle w:val="Normal"/>
        <w:bidi w:val="0"/>
        <w:rPr/>
      </w:pPr>
      <w:r>
        <w:rPr/>
        <w:t>Ezek után lássuk, hogyan épül egy példa alkalmazás, amely az Account osztály használatát mutatja be!</w:t>
      </w:r>
    </w:p>
    <w:p>
      <w:pPr>
        <w:pStyle w:val="Heading2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1.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objektum implementációja</w:t>
      </w:r>
    </w:p>
    <w:p>
      <w:pPr>
        <w:pStyle w:val="Normal"/>
        <w:bidi w:val="0"/>
        <w:rPr/>
      </w:pPr>
      <w:r>
        <w:rPr/>
        <w:t xml:space="preserve">A szerver három modulból áll. Az elsõ, az IDL fordító által elõállítot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S.cpp</w:t>
      </w:r>
      <w:r>
        <w:rPr/>
        <w:t xml:space="preserve"> a szerver oldali implementációt és az ORB-ot összekötõ részeket tartalmazza.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_i.cpp</w:t>
      </w:r>
      <w:r>
        <w:rPr/>
        <w:t xml:space="preserve"> modul a szerver objektum implementációja,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rv_Main.cpp</w:t>
      </w:r>
      <w:r>
        <w:rPr/>
        <w:t xml:space="preserve"> pedig a szervert elindító és regisztráló rész. Az Account_i.hh header fájlt csak a szerver részben használjuk, és az Account_i osztály deklarációját tartalmazza. Ez az osztály az Account osztályból örökölt virtuális függvényeken kívül két tagváltozót tartalmaz a számla tulajdonosának és az egyenlegnek a nyilvántartására.</w:t>
      </w:r>
    </w:p>
    <w:p>
      <w:pPr>
        <w:pStyle w:val="Normal"/>
        <w:keepNext w:val="tru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_i.h:</w:t>
      </w:r>
    </w:p>
    <w:p>
      <w:pPr>
        <w:pStyle w:val="Code"/>
        <w:keepNext w:val="true"/>
        <w:bidi w:val="0"/>
        <w:ind w:left="284" w:hanging="0"/>
        <w:jc w:val="left"/>
        <w:rPr/>
      </w:pPr>
      <w:r>
        <w:rPr/>
        <w:t>#include "Account.hh"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class Account_i : public AccountBOAImpl {</w:t>
      </w:r>
    </w:p>
    <w:p>
      <w:pPr>
        <w:pStyle w:val="Code"/>
        <w:bidi w:val="0"/>
        <w:ind w:left="284" w:hanging="0"/>
        <w:jc w:val="left"/>
        <w:rPr/>
      </w:pPr>
      <w:r>
        <w:rPr/>
        <w:t>protected: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BA::Float m_balanc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BA::String_var m_owner;</w:t>
      </w:r>
    </w:p>
    <w:p>
      <w:pPr>
        <w:pStyle w:val="Code"/>
        <w:bidi w:val="0"/>
        <w:ind w:left="284" w:hanging="0"/>
        <w:jc w:val="left"/>
        <w:rPr/>
      </w:pPr>
      <w:r>
        <w:rPr/>
        <w:t>public: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_i(const char *owner, float balance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irtual ~Account_i()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irtual void balance (CORBA::Float balance,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Environment &amp;IT_env=CORBA::IT_chooseDefaultEnv ()) 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irtual CORBA::Float balance (CORBA::Environment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&amp;IT_env=CORBA::IT_chooseDefaultEnv ()) 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irtual char * owner (CORBA::Environment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&amp;IT_env=CORBA::IT_chooseDefaultEnv ()) 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irtual void makeDeposit (CORBA::Float amount, CORBA::Float&amp;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newBalance, CORBA::Environment &amp;IT_env=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IT_chooseDefaultEnv ()) 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irtual void makeWithdrawal (CORBA::Float amount,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Float&amp; newBalance, CORBA::Environment &amp;IT_env=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ORBA::IT_chooseDefaultEnv ()) ;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Normal"/>
        <w:keepNext w:val="tru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_i.cpp:</w:t>
      </w:r>
    </w:p>
    <w:p>
      <w:pPr>
        <w:pStyle w:val="Code"/>
        <w:keepNext w:val="true"/>
        <w:bidi w:val="0"/>
        <w:ind w:left="284" w:hanging="0"/>
        <w:jc w:val="left"/>
        <w:rPr/>
      </w:pPr>
      <w:r>
        <w:rPr/>
        <w:t>#include "Account_i.h"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Account_i:: Account_i(const char *owner, float balance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_owner = CORBA:: string_dupl (owne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_balance = balance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Account_i:: ~Account_i() {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 xml:space="preserve">void Account_i:: balance (CORBA::Float balance,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BA::Environment &amp;IT_env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_balance = balance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CORBA::Float Account_i:: balance (CORBA::Environment &amp;IT_env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m_balance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char * Account_i:: owner (CORBA::Environment &amp;IT_env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CORBA:: string_dupl (m_owner)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void Account_i:: makeDeposit (CORBA::Float amount,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BA::Float&amp; newBalance, CORBA::Environment &amp;IT_env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_balance += amount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ewBalance = m_balance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void Account_i:: makeWithdrawal (CORBA::Float amount,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BA::Float&amp; newBalance, CORBA::Environment &amp;IT_env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_balance -= amount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ewBalance = m_balance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Normal"/>
        <w:keepNext w:val="tru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rv_main.cpp:</w:t>
      </w:r>
    </w:p>
    <w:p>
      <w:pPr>
        <w:pStyle w:val="Code"/>
        <w:keepNext w:val="true"/>
        <w:bidi w:val="0"/>
        <w:ind w:left="284" w:hanging="0"/>
        <w:jc w:val="left"/>
        <w:rPr/>
      </w:pPr>
      <w:r>
        <w:rPr/>
        <w:t>#include &lt;iostream.h&gt;</w:t>
      </w:r>
    </w:p>
    <w:p>
      <w:pPr>
        <w:pStyle w:val="Code"/>
        <w:bidi w:val="0"/>
        <w:ind w:left="284" w:hanging="0"/>
        <w:jc w:val="left"/>
        <w:rPr/>
      </w:pPr>
      <w:r>
        <w:rPr/>
        <w:t>#include &lt;stdlib.h&gt;</w:t>
      </w:r>
    </w:p>
    <w:p>
      <w:pPr>
        <w:pStyle w:val="Code"/>
        <w:bidi w:val="0"/>
        <w:ind w:left="284" w:hanging="0"/>
        <w:jc w:val="left"/>
        <w:rPr/>
      </w:pPr>
      <w:r>
        <w:rPr/>
        <w:t>#include "Account_i.h"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int main (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_i myAccount ("Michael Schumacher", 100.0)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ry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RBA:: Orbix.impl_is_ready ("Account"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tch (CORBA:: SystemException &amp;sysEx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"Unexpected system exception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&amp;sysEx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1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tch (...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ut &lt;&lt; "Unexpected exception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1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ut &lt;&lt; "server exiting" &lt;&lt; endl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0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/>
      </w:pPr>
      <w:r>
        <w:rPr/>
        <w:t>Ez utóbbi modulból az impl_is_ready hívás érdemel némi figyelmet. Ez adja az ORB tudtára, hogy az “Account” elnevezésû szerver “él”, innentõl képes a kliensek kiszolgálására. Hogyha egy meghatározott ideig nem érkezik kérés, akkor a függvény visszatér, és a szerver kilép. Ez a timeout szabályozható, és lehet végtelen is, ekkor a szerver nem lép ki.</w:t>
      </w:r>
    </w:p>
    <w:p>
      <w:pPr>
        <w:pStyle w:val="Heading2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2.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liens</w:t>
      </w:r>
    </w:p>
    <w:p>
      <w:pPr>
        <w:pStyle w:val="Normal"/>
        <w:bidi w:val="0"/>
        <w:rPr/>
      </w:pPr>
      <w:r>
        <w:rPr/>
        <w:t xml:space="preserve">A kliens két modulból áll.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C.cpp</w:t>
      </w:r>
      <w:r>
        <w:rPr/>
        <w:t xml:space="preserve">-t az IDL fordító generálja és a kliens oldali proxy implementációját tartalmazza, míg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ent.cpp</w:t>
      </w:r>
      <w:r>
        <w:rPr/>
        <w:t xml:space="preserve"> a tényleges kliens kód. Ez utóbbinak a legfontosabb része:</w:t>
      </w:r>
    </w:p>
    <w:p>
      <w:pPr>
        <w:pStyle w:val="Code"/>
        <w:bidi w:val="0"/>
        <w:ind w:left="284" w:hanging="0"/>
        <w:jc w:val="left"/>
        <w:rPr/>
      </w:pPr>
      <w:r>
        <w:rPr/>
        <w:t>int main (int argc, char **argv)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_var accountVar;</w:t>
      </w:r>
    </w:p>
    <w:p>
      <w:pPr>
        <w:pStyle w:val="Code"/>
        <w:bidi w:val="0"/>
        <w:ind w:left="284" w:hanging="0"/>
        <w:jc w:val="left"/>
        <w:rPr/>
      </w:pPr>
      <w:r>
        <w:rPr/>
        <w:tab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argc &lt; 2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ut &lt;&lt; "usage: " &lt;&lt; argv[0] &lt;&lt; " &lt;hostname&gt;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 (-1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ry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ccountVar = Account:: _bind("", argv[1]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tch (CORBA:: SystemException &amp;sysEx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"Unexpected system exception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&amp;sysEx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 (1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tch(...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"Bind to object failed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"Unexpected exception 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1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Innetol ugy hasznalhatjuk az accountVar mutatot, mintha a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sajat gepen levo objektumra mutatna.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ry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RBA:: Float balance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cout &lt;&lt; "The owner of the account is '" &lt;&lt;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accountVar-&gt;owner () &lt;&lt; "'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cout &lt;&lt; "The initial balance is " &lt;&lt; 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accountVar-&gt;balance () &lt;&lt; endl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ut &lt;&lt; "Now making a deposit of 20.0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ccountVar-&gt;makeDeposit (20.0, balance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ut &lt;&lt; "The balance is now " &lt;&lt; balance &lt;&lt; endl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ut &lt;&lt; "Now making a withdrawal of 50.0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ccountVar-&gt;makeWithdrawal (50.0, balance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ut &lt;&lt; "The balance is now " &lt;&lt; balance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tch (CORBA:: SystemException &amp;sysEx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"Unexpected system exception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&amp;sysEx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1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tch(...) 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"Call to Account object failed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err &lt;&lt; "Unexpected exception " &lt;&lt; endl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1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0;</w:t>
      </w:r>
    </w:p>
    <w:p>
      <w:pPr>
        <w:pStyle w:val="Code"/>
        <w:bidi w:val="0"/>
        <w:ind w:left="284" w:hanging="0"/>
        <w:jc w:val="left"/>
        <w:rPr/>
      </w:pPr>
      <w:r>
        <w:rPr/>
        <w:t>}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/>
      </w:pPr>
      <w:r>
        <w:rPr/>
        <w:t xml:space="preserve">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count:: _bind </w:t>
      </w:r>
      <w:r>
        <w:rPr/>
        <w:t>hívással kapcsolódunk a szerveren levõ objektumhoz. A hívás második paramétere a szervert futtató számítógép neve.</w:t>
      </w:r>
    </w:p>
    <w:p>
      <w:pPr>
        <w:pStyle w:val="Heading1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ORBA szerverek futtatási elvei</w:t>
      </w:r>
    </w:p>
    <w:p>
      <w:pPr>
        <w:pStyle w:val="Normal"/>
        <w:bidi w:val="0"/>
        <w:rPr/>
      </w:pPr>
      <w:r>
        <w:rPr/>
        <w:t>A szervert tartalmazó számítógépen futnia kell az Orbix Daemon programnak. A program - mint neve is jelzi - a UNIX világból ismert démon programokhoz hasonlítható. Az Orbix daemon program feladata a kapcsolat megteremtése a kliens és a szerver között, illetve megfelelõ szerver elindítása bizonyos helyzetekben, az implementációs tároló tartalma alapján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z Orbix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lementációs tárolót</w:t>
      </w:r>
      <w:r>
        <w:rPr/>
        <w:t xml:space="preserve"> (implementation repository) használja a számítógépen megtalálható szerverek nyilvántartásához. Ez a tároló tartalmazza a szerverek nevét (ez az egyedi név, ahogyan majd a kliensek hivatkozni fognak rá), a névhez tartozó futtatható fájl nevét illetve egyéb paramétereket. A névnek egyedinek kell lennie a gépen belül, és meg kell egyeznie a szerver kódban a CORBA::Orbix.impl_is_ready hívásnál átadott paraméterrel. Ügyeljünk arra, hogy neveknél a rendszer megkülönbözteti a kis- és nagybetûket. 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z implementációs tároló tartalmához az Orbix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rver Manager </w:t>
      </w:r>
      <w:r>
        <w:rPr/>
        <w:t xml:space="preserve">programjával férhetünk hozzá, vagy pedig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utit, lsit, rmit, killit, catit </w:t>
      </w:r>
      <w:r>
        <w:rPr/>
        <w:t>parancsokkal. Ügyeljünk arra, hogy ezek a programok is az Orbix Daemon-on keresztül érik el az implementációs tárolót, tehát csak akkor mûködnek, ha a az fut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z implementációs tároló a merevlemezen tárolódik, tartalma az Orbix Daemon leállása vagy kikapcsolás után is megmarad. 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z egyes szerverekhez regisztráláskor megadhatunk egy elsõdleges és egy másodlagos aktiválási módot. Az elsõdleges aktiválási mód azt határozza meg, hogy milyen objektumhivatkozásokra kell a szerver egy példányát elindítani, a másodlagos aktiválási mód pedig azt, hogy mely kliensek osztoznak egy szerveren, és mely kliensek részére kell új példányt indítani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Elsõdleges szerver aktivációs módok:</w:t>
      </w:r>
    </w:p>
    <w:p>
      <w:pPr>
        <w:pStyle w:val="Normal"/>
        <w:bidi w:val="0"/>
        <w:spacing w:before="0" w:after="0"/>
        <w:ind w:left="360" w:hanging="36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red</w:t>
      </w:r>
      <w:r>
        <w:rPr/>
        <w:t xml:space="preserve"> mód (alapértelmezés) : Minden szerverbeli objektumhoz szóló kliens kérést ugyanaz a processz szolgál ki. Ha beérkezik egy kérés, és nincs futó szerver, a démon automatikusan elindít egyet.</w:t>
      </w:r>
    </w:p>
    <w:p>
      <w:pPr>
        <w:pStyle w:val="Normal"/>
        <w:bidi w:val="0"/>
        <w:spacing w:before="0" w:after="0"/>
        <w:ind w:left="360" w:hanging="36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hared</w:t>
      </w:r>
      <w:r>
        <w:rPr/>
        <w:t xml:space="preserve"> mód : Hivatkozott CORBA objektumonként külön szerver process indul.</w:t>
      </w:r>
    </w:p>
    <w:p>
      <w:pPr>
        <w:pStyle w:val="Normal"/>
        <w:bidi w:val="0"/>
        <w:spacing w:before="0" w:after="0"/>
        <w:ind w:left="360" w:hanging="36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-method call</w:t>
      </w:r>
      <w:r>
        <w:rPr/>
        <w:t xml:space="preserve"> mód : Minden metódus híváshoz külön szerver indul.</w:t>
      </w:r>
    </w:p>
    <w:p>
      <w:pPr>
        <w:pStyle w:val="Normal"/>
        <w:bidi w:val="0"/>
        <w:spacing w:before="0" w:after="0"/>
        <w:ind w:left="360" w:hanging="36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sistent</w:t>
      </w:r>
      <w:r>
        <w:rPr/>
        <w:t xml:space="preserve"> mód : Soha nem indul automatikusan szerver, kézzel kell indítani.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>Másodlagos szerver aktivációs módok: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ple-client</w:t>
      </w:r>
      <w:r>
        <w:rPr/>
        <w:t xml:space="preserve"> mód (alapértelmezés) : Minden kliens kéréseit ugyanaz a szerver processz szolgálja ki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-client</w:t>
      </w:r>
      <w:r>
        <w:rPr/>
        <w:t xml:space="preserve"> mód : A különbözõ gépeken futó kliensektõl beérkezõ kérésekhez külön szerver processz indul.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-client-pid </w:t>
      </w:r>
      <w:r>
        <w:rPr/>
        <w:t>mód : A különbözõ processzektõl érkezõ kérésekhez külön szerver.</w:t>
      </w:r>
    </w:p>
    <w:p>
      <w:pPr>
        <w:pStyle w:val="Heading1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intapélda lefordítása és futtatása</w:t>
      </w:r>
    </w:p>
    <w:p>
      <w:pPr>
        <w:pStyle w:val="Normal"/>
        <w:bidi w:val="0"/>
        <w:rPr/>
      </w:pPr>
      <w:r>
        <w:rPr/>
        <w:t>A szervert és a klienst a Visual C++-ból tudjuk lefordítani, a Server.dsp illetve Client.dsp projekt fájl tartalmazza a szükséges beállításokat. Ha új projektet kell létrehoznunk, az alábbi beállításokat kell elvégeznünk: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Hozzunk létre új projektet, amel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32 Console Application</w:t>
      </w:r>
      <w:r>
        <w:rPr/>
        <w:t xml:space="preserve"> legyen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Tegyük bele a szükséges fájlokat.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A Project / Settings / C/C++ / Code Generation / Use run-time library -t állítsuk á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threaded DLL</w:t>
      </w:r>
      <w:r>
        <w:rPr/>
        <w:t>-re (Nem Debug!)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A Project / Settings / C/C++ / Preprocessor / Preprocessor Definitions -nál az elõre definiált szimbólumok közé írjuk be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BIX_DLL</w:t>
      </w:r>
      <w:r>
        <w:rPr/>
        <w:t xml:space="preserve"> szimbólumot.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A Project / Settings / Link / General / Object/library modules -nál írjuk be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mi.lib</w:t>
      </w:r>
      <w:r>
        <w:rPr/>
        <w:t xml:space="preserve"> könyvtárat.</w:t>
      </w:r>
    </w:p>
    <w:p>
      <w:pPr>
        <w:pStyle w:val="Normal"/>
        <w:bidi w:val="0"/>
        <w:ind w:left="283" w:hanging="283"/>
        <w:rPr/>
      </w:pPr>
      <w:r>
        <w:rPr/>
        <w:t>Ezt követõen a szervert be kell tennünk az implementációs tárolójába:</w:t>
      </w:r>
    </w:p>
    <w:p>
      <w:pPr>
        <w:pStyle w:val="Code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tit Account &lt;szerver_EXE_neve_teljes_elérési_úttal&gt;</w:t>
      </w:r>
    </w:p>
    <w:p>
      <w:pPr>
        <w:pStyle w:val="Normal"/>
        <w:bidi w:val="0"/>
        <w:spacing w:before="120" w:after="120"/>
        <w:rPr/>
      </w:pPr>
      <w:r>
        <w:rPr/>
        <w:t>Hiba esetén ellenõrizzük, hogy fut-e az Orbix Daemon.</w:t>
      </w:r>
    </w:p>
    <w:p>
      <w:pPr>
        <w:pStyle w:val="Heading1"/>
        <w:bidi w:val="0"/>
        <w:spacing w:before="120" w:after="1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érés során elvégzendõ feladat</w:t>
      </w:r>
    </w:p>
    <w:p>
      <w:pPr>
        <w:pStyle w:val="Normal"/>
        <w:bidi w:val="0"/>
        <w:spacing w:before="0" w:after="0"/>
        <w:rPr/>
      </w:pPr>
      <w:r>
        <w:rPr/>
        <w:t>Rendelkezésre álló eszközök: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icrosoft Visual C++ 5.0 fordító</w:t>
      </w:r>
    </w:p>
    <w:p>
      <w:pPr>
        <w:pStyle w:val="Normal"/>
        <w:bidi w:val="0"/>
        <w:spacing w:before="0" w:after="0"/>
        <w:ind w:left="284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Orbix Desktop 2.2</w:t>
      </w:r>
    </w:p>
    <w:p>
      <w:pPr>
        <w:pStyle w:val="Normal"/>
        <w:bidi w:val="0"/>
        <w:spacing w:before="0" w:after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Orbix Desktop 2.2 on-line dokumentáció</w:t>
      </w:r>
    </w:p>
    <w:p>
      <w:pPr>
        <w:pStyle w:val="Normal"/>
        <w:bidi w:val="0"/>
        <w:ind w:left="283" w:hanging="283"/>
        <w:rPr/>
      </w:pPr>
      <w:r>
        <w:rPr/>
        <w:t xml:space="preserve">A mérés során egy meglevõ CORBA alkalmazást kell kibõvíteni. Az alkalmazás egy bank adatait tároló információs rendszer, amelynek interface-e három osztályt tartalmaz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nk </w:t>
      </w:r>
      <w:r>
        <w:rPr/>
        <w:t xml:space="preserve">osztály feladata a bank adatainak tárolása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ranch </w:t>
      </w:r>
      <w:r>
        <w:rPr/>
        <w:t xml:space="preserve">(kirendeltség) osztály a bank fiókjainál elhelyezett számlákat tartja nyilván,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count </w:t>
      </w:r>
      <w:r>
        <w:rPr/>
        <w:t xml:space="preserve">(számla) osztály pedig az egy számlával kapcsolatos adatokat. 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 xml:space="preserve">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k</w:t>
      </w:r>
      <w:r>
        <w:rPr/>
        <w:t xml:space="preserve"> szerver fut a bank központi gépén, és minden kirendeltség sajá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nch</w:t>
      </w:r>
      <w:r>
        <w:rPr/>
        <w:t xml:space="preserve"> szervert futtat. A két szerverhez ugyanaz a futtatható fájl tartozik, ez képes a rendszerben elõforduló összes interface osztály kezelésére. Ezért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.exe</w:t>
      </w:r>
      <w:r>
        <w:rPr/>
        <w:t xml:space="preserve"> programot az implementációs tárolób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k</w:t>
      </w:r>
      <w:r>
        <w:rPr/>
        <w:t xml:space="preserve"> é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nch</w:t>
      </w:r>
      <w:r>
        <w:rPr/>
        <w:t xml:space="preserve"> néven is regisztrálni kell, például:</w:t>
      </w:r>
    </w:p>
    <w:p>
      <w:pPr>
        <w:pStyle w:val="Code"/>
        <w:bidi w:val="0"/>
        <w:ind w:left="284" w:hanging="0"/>
        <w:jc w:val="left"/>
        <w:rPr/>
      </w:pPr>
      <w:r>
        <w:rPr/>
        <w:t>putit Bank C:\Meres\Bank\Debug\Server.exe</w:t>
      </w:r>
    </w:p>
    <w:p>
      <w:pPr>
        <w:pStyle w:val="Code"/>
        <w:bidi w:val="0"/>
        <w:ind w:left="284" w:hanging="0"/>
        <w:jc w:val="left"/>
        <w:rPr/>
      </w:pPr>
      <w:r>
        <w:rPr/>
        <w:t>putit Bran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C:\Meres\Bank\Debug\Server.exe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Az egyes szerver példányok a valóságban futhatnak egy gépen, de különbözõ gépen is.</w:t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A szerverhez tartozó IDL:</w:t>
      </w:r>
    </w:p>
    <w:p>
      <w:pPr>
        <w:pStyle w:val="Code"/>
        <w:bidi w:val="0"/>
        <w:ind w:left="284" w:hanging="0"/>
        <w:jc w:val="left"/>
        <w:rPr/>
      </w:pPr>
      <w:r>
        <w:rPr/>
        <w:t>typedef string&lt;10&gt; icode;</w:t>
      </w:r>
    </w:p>
    <w:p>
      <w:pPr>
        <w:pStyle w:val="Code"/>
        <w:bidi w:val="0"/>
        <w:ind w:left="284" w:hanging="0"/>
        <w:jc w:val="left"/>
        <w:rPr/>
      </w:pPr>
      <w:r>
        <w:rPr/>
        <w:t>typedef string&lt;10&gt; idate;</w:t>
      </w:r>
    </w:p>
    <w:p>
      <w:pPr>
        <w:pStyle w:val="Code"/>
        <w:bidi w:val="0"/>
        <w:ind w:left="284" w:hanging="0"/>
        <w:jc w:val="left"/>
        <w:rPr/>
      </w:pPr>
      <w:r>
        <w:rPr/>
        <w:t>typedef long iint;</w:t>
      </w:r>
    </w:p>
    <w:p>
      <w:pPr>
        <w:pStyle w:val="Code"/>
        <w:bidi w:val="0"/>
        <w:ind w:left="284" w:hanging="0"/>
        <w:jc w:val="left"/>
        <w:rPr/>
      </w:pPr>
      <w:r>
        <w:rPr/>
        <w:t>typedef string&lt;100&gt; iname;</w:t>
      </w:r>
    </w:p>
    <w:p>
      <w:pPr>
        <w:pStyle w:val="Code"/>
        <w:bidi w:val="0"/>
        <w:ind w:left="284" w:hanging="0"/>
        <w:jc w:val="left"/>
        <w:rPr/>
      </w:pPr>
      <w:r>
        <w:rPr/>
        <w:t>typedef string&lt;500&gt; itext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interface Bank;</w:t>
      </w:r>
    </w:p>
    <w:p>
      <w:pPr>
        <w:pStyle w:val="Code"/>
        <w:bidi w:val="0"/>
        <w:ind w:left="284" w:hanging="0"/>
        <w:jc w:val="left"/>
        <w:rPr/>
      </w:pPr>
      <w:r>
        <w:rPr/>
        <w:t>interface Branch;</w:t>
      </w:r>
    </w:p>
    <w:p>
      <w:pPr>
        <w:pStyle w:val="Code"/>
        <w:bidi w:val="0"/>
        <w:ind w:left="284" w:hanging="0"/>
        <w:jc w:val="left"/>
        <w:rPr/>
      </w:pPr>
      <w:r>
        <w:rPr/>
        <w:t>interface Account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typedef sequence&lt;Branch&gt; BranchSeq;</w:t>
      </w:r>
    </w:p>
    <w:p>
      <w:pPr>
        <w:pStyle w:val="Code"/>
        <w:bidi w:val="0"/>
        <w:ind w:left="284" w:hanging="0"/>
        <w:jc w:val="left"/>
        <w:rPr/>
      </w:pPr>
      <w:r>
        <w:rPr/>
        <w:t>typedef sequence&lt;Account&gt; AccountSeq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exception Error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int errorCod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ext reason;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const iint Error_NotFound = 1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interface Bank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iname shortNam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itext fullNam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ttribute icode giro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ranch createBranch (in iname xHostName, in iname xName,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icode xAccountNumberPrefix) 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ranchSeq listBranches () 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ranch lookupBranchByName (in iname xName) 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ranch lookupBranchByAccountNumberPrefix (in icode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xAccountNumberPrefix) raises (Error);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interface Branch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iname name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icode accountNumberPrefix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 lookupAccountByAccountNumber (in icode xAccountNumber)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 lookupAccountByOwner (in iname xOwner)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 createAccount (in iname xOwner) 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countSeq listAccounts () raises (Error);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/>
        <w:t>interface Account</w:t>
      </w:r>
    </w:p>
    <w:p>
      <w:pPr>
        <w:pStyle w:val="Code"/>
        <w:bidi w:val="0"/>
        <w:ind w:left="284" w:hanging="0"/>
        <w:jc w:val="left"/>
        <w:rPr/>
      </w:pPr>
      <w:r>
        <w:rPr/>
        <w:t>{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icode accountNumber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iint balance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iname owner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only attribute Branch keeper;</w:t>
      </w:r>
    </w:p>
    <w:p>
      <w:pPr>
        <w:pStyle w:val="Code"/>
        <w:bidi w:val="0"/>
        <w:ind w:left="284" w:hanging="0"/>
        <w:jc w:val="left"/>
        <w:rPr/>
      </w:pPr>
      <w:r>
        <w:rPr/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oid makeDeposit (in iint amount) raises (Error);</w:t>
      </w:r>
    </w:p>
    <w:p>
      <w:pPr>
        <w:pStyle w:val="Code"/>
        <w:bidi w:val="0"/>
        <w:ind w:left="284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oid makeWithdrawal (in iint amount) raises (Error);</w:t>
      </w:r>
    </w:p>
    <w:p>
      <w:pPr>
        <w:pStyle w:val="Code"/>
        <w:bidi w:val="0"/>
        <w:ind w:left="284" w:hanging="0"/>
        <w:jc w:val="left"/>
        <w:rPr/>
      </w:pPr>
      <w:r>
        <w:rPr/>
        <w:t>};</w:t>
      </w:r>
    </w:p>
    <w:p>
      <w:pPr>
        <w:pStyle w:val="Normal"/>
        <w:bidi w:val="0"/>
        <w:rPr/>
      </w:pPr>
      <w:r>
        <w:rPr/>
      </w:r>
    </w:p>
    <w:p>
      <w:pPr>
        <w:pStyle w:val="Normal"/>
        <w:keepLines/>
        <w:bidi w:val="0"/>
        <w:spacing w:before="0" w:after="120"/>
        <w:jc w:val="both"/>
        <w:rPr/>
      </w:pPr>
      <w:r>
        <w:rPr/>
        <w:t>Elsõször értsük meg az alkalmazás mûködését, fordítsuk le, majd futtassuk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ehetséges feladatok: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Bõvítse ki a rendszert a számlatulajdonosok adatainak nyilvántartásával. Vezesse be az interface leírásba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Holder</w:t>
      </w:r>
      <w:r>
        <w:rPr/>
        <w:t xml:space="preserve"> interface-t, amely a számlatulajdonosok adatait (név, cím) tárolja fiókonként. A fiókból lehessen számlatulajdonost létrehozni, név alapján lekérdezni és a fiókhoz tartozó összes számlatulajdonost listázni. A számlatulajdonosok felõl is lehessen számlát létrehozni, illetve a tulajdonos összes számláját listázni. Implementálja a szükséges szerver funkciókat. Egészítse ki a kliens programot, hogy az új funkciókat támogassa.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Bõvítse ki a rendszert úgy, hogy az minden számlához nyilvántartsa a számlán történt pénzmozgásokat. Vezesse be az interface leírásba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Transaction</w:t>
      </w:r>
      <w:r>
        <w:rPr/>
        <w:t xml:space="preserve"> interface-t, amely tárolja a pénzmozgás dátumát, idejét és mértékét. A számla felõl lehessen a számlán történt mozgásokat listázni. Implementálja a szükséges szerver funkciókat. Egészítse ki a kliens programot, hogy az új funkciókat támogassa.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 xml:space="preserve">Bõvítse ki a rendszert úgy, hogy az devizában vezetett számlák nyilvántartására is alkalmas legyen. Vezesse be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rrency</w:t>
      </w:r>
      <w:r>
        <w:rPr/>
        <w:t xml:space="preserve"> interface-t, amelybõl lekérdezhetõ a pénznem neve, rövid neve, forintban mért árfolyama (az egyszerûség kedvéért nincs eladási és vételi, hanem csak közép). A bank felõl lehessen új pénznemet felvenni, de legyen legalább három olyan, amely a szerver indulásakor automatikusan létrejön. Minden számlához a nyitásakor meg kell adni a pénznemet. Tegye lehetõvé a bankon belüli számlák közötti átutalást, amely egyben automatikus pénznem konverziót is jelent. Implementálja a szükséges szerver funkciókat. Egészítse ki a kliens programot, hogy az új funkciókat támogassa.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Megfelelõ színvonalú saját ötlet alapján is lehet hasonló jellegû bõvítést végezni.</w:t>
      </w:r>
    </w:p>
    <w:p>
      <w:pPr>
        <w:pStyle w:val="Normal"/>
        <w:keepLines w:val="false"/>
        <w:bidi w:val="0"/>
        <w:spacing w:before="0" w:after="0"/>
        <w:ind w:left="283" w:hanging="283"/>
        <w:jc w:val="left"/>
        <w:rPr/>
      </w:pPr>
      <w:r>
        <w:rPr/>
      </w:r>
    </w:p>
    <w:p>
      <w:pPr>
        <w:pStyle w:val="Normal"/>
        <w:keepLines w:val="false"/>
        <w:bidi w:val="0"/>
        <w:spacing w:before="0" w:after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  <w:u w:val="single"/>
      </w:rPr>
      <w:t>Mérési segédlet a “CORBA Alapjai” c. méréshez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  <w:u w:val="singl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u w:val="single"/>
        <w:b w:val="false"/>
        <w:szCs w:val="20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u w:val="singl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u w:val="single"/>
        <w:b w:val="false"/>
        <w:szCs w:val="20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u w:val="single"/>
        <w:b w:val="false"/>
        <w:szCs w:val="20"/>
        <w:iCs w:val="false"/>
        <w:bCs w:val="false"/>
        <w:vanish w:val="false"/>
      </w:rPr>
      <w:fldChar w:fldCharType="end"/>
    </w:r>
  </w:p>
  <w:p>
    <w:pPr>
      <w:pStyle w:val="Header"/>
      <w:bidi w:val="0"/>
      <w:spacing w:before="0" w:after="12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0" w:after="1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right" w:pos="8313" w:leader="none"/>
      </w:tabs>
      <w:spacing w:before="0" w:after="0"/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20"/>
        <w:tab w:val="right" w:pos="8313" w:leader="none"/>
      </w:tabs>
      <w:spacing w:before="0" w:after="0"/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20"/>
        <w:tab w:val="right" w:pos="8313" w:leader="none"/>
      </w:tabs>
      <w:spacing w:before="0" w:after="0"/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20"/>
        <w:tab w:val="right" w:pos="8313" w:leader="none"/>
      </w:tabs>
      <w:spacing w:before="0" w:after="0"/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20"/>
        <w:tab w:val="right" w:pos="8313" w:leader="none"/>
      </w:tabs>
      <w:spacing w:before="0" w:after="0"/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20"/>
        <w:tab w:val="right" w:pos="8313" w:leader="none"/>
      </w:tabs>
      <w:spacing w:before="0" w:after="0"/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20"/>
        <w:tab w:val="right" w:pos="8313" w:leader="none"/>
      </w:tabs>
      <w:spacing w:before="0" w:after="0"/>
      <w:ind w:left="238" w:hanging="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20"/>
        <w:tab w:val="right" w:pos="8313" w:leader="none"/>
      </w:tabs>
      <w:spacing w:before="120" w:after="0"/>
      <w:jc w:val="left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numPr>
        <w:ilvl w:val="0"/>
        <w:numId w:val="1"/>
      </w:numPr>
      <w:spacing w:before="12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de">
    <w:name w:val="Code"/>
    <w:qFormat/>
    <w:pPr>
      <w:widowControl w:val="false"/>
      <w:numPr>
        <w:ilvl w:val="1"/>
        <w:numId w:val="1"/>
      </w:numPr>
      <w:bidi w:val="0"/>
      <w:spacing w:before="0" w:after="0"/>
      <w:ind w:left="284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2">
    <w:name w:val="List Bullet 3"/>
    <w:basedOn w:val="List"/>
    <w:pPr>
      <w:numPr>
        <w:ilvl w:val="2"/>
        <w:numId w:val="1"/>
      </w:numPr>
      <w:spacing w:before="0" w:after="0"/>
      <w:ind w:left="357" w:hanging="35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c9">
    <w:name w:val="toc 9"/>
    <w:qFormat/>
    <w:pPr>
      <w:widowControl w:val="false"/>
      <w:numPr>
        <w:ilvl w:val="3"/>
        <w:numId w:val="1"/>
      </w:numPr>
      <w:tabs>
        <w:tab w:val="clear" w:pos="720"/>
        <w:tab w:val="right" w:pos="8313" w:leader="none"/>
      </w:tabs>
      <w:bidi w:val="0"/>
      <w:spacing w:before="0" w:after="0"/>
      <w:ind w:left="1920"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9-16T17:44:00Z</cp:lastPrinted>
  <cp:revision>0</cp:revision>
  <dc:subject/>
  <dc:title/>
</cp:coreProperties>
</file>