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20"/>
          <w:sz w:val="32"/>
          <w:szCs w:val="32"/>
        </w:rPr>
        <w:t xml:space="preserve">Segédlet a </w:t>
      </w:r>
      <w:r>
        <w:rPr>
          <w:b/>
          <w:bCs/>
          <w:i/>
          <w:iCs/>
          <w:spacing w:val="20"/>
          <w:sz w:val="32"/>
          <w:szCs w:val="32"/>
        </w:rPr>
        <w:t>Microsoft Project</w:t>
      </w:r>
      <w:r>
        <w:rPr>
          <w:b/>
          <w:bCs/>
          <w:spacing w:val="20"/>
          <w:sz w:val="32"/>
          <w:szCs w:val="32"/>
        </w:rPr>
        <w:t xml:space="preserve"> program használatához</w:t>
      </w:r>
    </w:p>
    <w:p>
      <w:pPr>
        <w:pStyle w:val="Normal"/>
        <w:jc w:val="both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Heading1"/>
        <w:rPr/>
      </w:pPr>
      <w:r>
        <w:rPr>
          <w:b w:val="false"/>
          <w:bCs w:val="false"/>
        </w:rPr>
        <w:t>1.</w:t>
        <w:tab/>
      </w:r>
      <w:r>
        <w:rPr/>
        <w:t>Bevezetés a Project Menedzsment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apjában véve a project menedzsment nem más, mint a különbözõ feladatok és erõforrások tervezése, szervezése és menedzselése egy elõre kítûzött cél érdekében, általában az idõ és költségszempontok figyelembevételével. A tervet könnyedén el lehet készíteni, a különbözõ feladatok kezdeti és befejezõ idõpontjának leírásával. Mindazonáltal egy bonyolultabb terv több ezer különbözõ feladattal foglalkozhat, és több millió forintos összegek felett rendelkezhet. A legtöbb project tervnek vannak bizonyos közös tulajdonságai; ilyen példáil az, hogy a projectet kisebb feladatokra (task) osztják fel, ezeknek elkészítik az idõtervét (schedule), és ezek végrehajtását követik nyo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ct menedzsment egy más megközelítését a következõ kérdések megválaszolása jelentheti: Mit kell csinálni? Ki vagy mi végzi el a feladatot? Mikorra kell ezt elvégezni? Mennyibe fog kerülni? Mi történik ha a munka nem fejezõdik be idõ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ct menedzsment tipikusan három fázisból áll: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>A project megtervezése és az idõterv elkészítése.</w:t>
      </w:r>
      <w:r>
        <w:rPr/>
        <w:t xml:space="preserve"> Ez a project menedzsment legfontosabb fázisa. Ez tartalmaza a feladatok meghatározását, ezek idõtartamának megállapítását, a feladatok közötti kapcsolatok felmérését, és az erõforrások (resources) hozzárendelését. A project késõbbi fázisai az ebben a lépésben elkészített terven alapulnak.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>A változások menedzselése.</w:t>
      </w:r>
      <w:r>
        <w:rPr/>
        <w:t xml:space="preserve"> A project menedzsment ezen fázisa egy folytonos folyamatot jelent, mely akkor kezdõdik, amikor meghatároztuk az idõtervet, és akkor fejezõdik be, amikor a project befejezõdött. A project menedzselése magában foglalja a project nyomon követését, és a project végrehajtása során esetlegesen felmerülõ változások kezelését.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 xml:space="preserve">A project információk közlése. </w:t>
      </w:r>
      <w:r>
        <w:rPr/>
        <w:t xml:space="preserve">Ebben a fázisban a projectrõl kapott információkat kell közölni az ügyfelekkel, a projectben résztvevõkkel illetve a vezet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lang w:val="en-US"/>
        </w:rPr>
        <w:t>1.1</w:t>
        <w:tab/>
      </w:r>
      <w:r>
        <w:rPr/>
        <w:t>Project menedzsment modell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ct menedzsment szoftverek a következõ három, általánosan elterjedt technikára alapulnak: 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>A kritikus út módszere. (Critical Path Method, CPM)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/>
        <w:tab/>
        <w:t>A számítógépes segédeszközök használata a project menedzsmentben az ‘50-es években kezdõdött. Ekkor fejlesztette ki a project idõtervek fejlesztését célul kítûzve a DuPont Corporation és a Remington Rand a CPM tervezési technikát. A CPM egy matematikai modell, amely kiszámítja a project teljes idõtartamát az egyes feladatok hosszát és a feladatok közötti kapcsolódási pontokat figyelembe véve, és azonosítja azokat a feladatokat, amelyek a project teljes idõtartama szempontjából kritikusak. Ez a modell szolgált alapul a legtöbb project menedzsment szoftver -- így a Microsoft Project-nél is -- kifejlesztésénél.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 xml:space="preserve">A program végrehajtását áttekintõ módszer. (Program Evaluation Review Technique, PERT) </w:t>
      </w:r>
    </w:p>
    <w:p>
      <w:pPr>
        <w:pStyle w:val="Normal"/>
        <w:ind w:left="283" w:hanging="283"/>
        <w:jc w:val="both"/>
        <w:rPr/>
      </w:pPr>
      <w:r>
        <w:rPr>
          <w:b/>
          <w:bCs/>
        </w:rPr>
        <w:tab/>
      </w:r>
      <w:r>
        <w:rPr/>
        <w:t xml:space="preserve">Ezt a módszert a Lockheed fejlesztette ki az ‘50-es években. Ez a módszer a statisztikai valószínûségek segítségével képes arra, hogy a várható idõtartamot meghatározza. 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b/>
          <w:bCs/>
        </w:rPr>
        <w:t>Gantt diagram. (Gantt Chart)</w:t>
      </w:r>
      <w:r>
        <w:rPr/>
        <w:t xml:space="preserve"> </w:t>
      </w:r>
    </w:p>
    <w:p>
      <w:pPr>
        <w:pStyle w:val="Normal"/>
        <w:ind w:left="283" w:hanging="283"/>
        <w:jc w:val="both"/>
        <w:rPr/>
      </w:pPr>
      <w:r>
        <w:rPr/>
        <w:tab/>
        <w:t>Ezt a módszert, mely a tevékenységek (activities) idõtengelyen való grafikus ábrázolására szolgál, H. L. Gantt fejlesztette ki. Ez a módszer könnyen áttekinthetõ grafikus diagramot szolgáltat a project terv felépítésérõl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>2.</w:t>
        <w:tab/>
      </w:r>
      <w:r>
        <w:rPr/>
        <w:t>A program kezeléséhez szükséges alapvetõ tudnivalók</w:t>
      </w:r>
    </w:p>
    <w:p>
      <w:pPr>
        <w:pStyle w:val="Body"/>
        <w:rPr/>
      </w:pPr>
      <w:r>
        <w:rPr/>
        <w:t>Az MS Project program egy olyan üzleti tervezõ rendszer, ami megkönnyíti a projectek idõbeosztásának, menedzselésének tervezését. Ebben az összefoglalóban az egyszerûbb projectek tervezésének a menetét, a project egyes részeinek bevitelét, és idõbeosztásának megtervezését tekintjük át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1</w:t>
        <w:tab/>
      </w:r>
      <w:r>
        <w:rPr/>
        <w:t>Új idõterv készítése</w:t>
      </w:r>
    </w:p>
    <w:p>
      <w:pPr>
        <w:pStyle w:val="Body"/>
        <w:rPr/>
      </w:pPr>
      <w:r>
        <w:rPr/>
        <w:t xml:space="preserve">Ha egy project célja és részei kialakultak, hozzáláthatunk az idõterv elkészítéséhez. Ennek elsõ lépése a </w:t>
      </w:r>
      <w:r>
        <w:rPr>
          <w:i/>
          <w:iCs/>
        </w:rPr>
        <w:t>Summary Info</w:t>
      </w:r>
      <w:r>
        <w:rPr/>
        <w:t xml:space="preserve"> (File menü) dialógus dobozban szereplõ információs mezõk kitöltése. A megfelelõ ikonon kattintva, vagy a </w:t>
      </w:r>
      <w:r>
        <w:rPr>
          <w:i/>
          <w:iCs/>
        </w:rPr>
        <w:t>File</w:t>
      </w:r>
      <w:r>
        <w:rPr/>
        <w:t xml:space="preserve"> menüben kiválasztva a megfelelõ sort megjelenik a dialógus doboz. Itt a </w:t>
      </w:r>
      <w:r>
        <w:rPr>
          <w:i/>
          <w:iCs/>
        </w:rPr>
        <w:t>Project</w:t>
      </w:r>
      <w:r>
        <w:rPr/>
        <w:t xml:space="preserve"> részt választva megadhatjuk a project kezdõ idõpontját, az idõterv kezdõ idõpontját (ez általában a project kezdõ idõpontjával egyezik), az aktuális dátumot és fûzhetünk megjegyzést is a projecthez. A </w:t>
      </w:r>
      <w:r>
        <w:rPr>
          <w:i/>
          <w:iCs/>
        </w:rPr>
        <w:t>Document</w:t>
      </w:r>
      <w:r>
        <w:rPr/>
        <w:t xml:space="preserve"> részben a project címét, vezetõjének nevét, cégét, stb. adhatjuk meg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2</w:t>
        <w:tab/>
      </w:r>
      <w:r>
        <w:rPr/>
        <w:t>A diagramok kezelése</w:t>
      </w:r>
    </w:p>
    <w:p>
      <w:pPr>
        <w:pStyle w:val="Body"/>
        <w:rPr/>
      </w:pPr>
      <w:r>
        <w:rPr/>
        <w:t xml:space="preserve">A </w:t>
      </w:r>
      <w:r>
        <w:rPr>
          <w:i/>
          <w:iCs/>
        </w:rPr>
        <w:t>File</w:t>
      </w:r>
      <w:r>
        <w:rPr/>
        <w:t xml:space="preserve"> menûbõl a</w:t>
      </w:r>
      <w:r>
        <w:rPr>
          <w:i/>
          <w:iCs/>
        </w:rPr>
        <w:t xml:space="preserve"> New</w:t>
      </w:r>
      <w:r>
        <w:rPr/>
        <w:t xml:space="preserve"> parancs kiválasztásával megjelenik egy táblázat (</w:t>
      </w:r>
      <w:r>
        <w:rPr>
          <w:i/>
          <w:iCs/>
        </w:rPr>
        <w:t>Gantt Chart</w:t>
      </w:r>
      <w:r>
        <w:rPr/>
        <w:t>). Ez az egyes feladatok információs tábláiból áll, valamint egy diagramból, ami grafikusan ábrázolja a project idõtervét. A képernyõ tetején látható az általánosan rendelkezésre álló eszközkészlet (</w:t>
      </w:r>
      <w:r>
        <w:rPr>
          <w:i/>
          <w:iCs/>
        </w:rPr>
        <w:t>Standard Toolbar</w:t>
      </w:r>
      <w:r>
        <w:rPr/>
        <w:t>). Ez alatt található az az eszközkészlet, amellyel a formátumot alakíthatjuk (</w:t>
      </w:r>
      <w:r>
        <w:rPr>
          <w:i/>
          <w:iCs/>
        </w:rPr>
        <w:t>Formatting Toolbar</w:t>
      </w:r>
      <w:r>
        <w:rPr/>
        <w:t>). Ezek segítségével érhetjük el a leggyakrabban használt parancsokat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3</w:t>
        <w:tab/>
      </w:r>
      <w:r>
        <w:rPr/>
        <w:t>Feladatok beillesztése, idõtartamok hozzárendelése</w:t>
      </w:r>
    </w:p>
    <w:p>
      <w:pPr>
        <w:pStyle w:val="Body"/>
        <w:rPr/>
      </w:pPr>
      <w:r>
        <w:rPr/>
        <w:t xml:space="preserve">Egy idõterv készítése során az elsõ lépés a feladatok beillesztése a listába, amely a képernyõ bal oldalán található a </w:t>
      </w:r>
      <w:r>
        <w:rPr>
          <w:i/>
          <w:iCs/>
        </w:rPr>
        <w:t>Task Name</w:t>
      </w:r>
      <w:r>
        <w:rPr/>
        <w:t xml:space="preserve"> felirat alatt. Elsõként össze kell állítani a feladatok listáját, azok végrehajtása szerinti sorrendben. A feladatok beillesztése már meglevõ feladatok közé és a törlés mûvelete az </w:t>
      </w:r>
      <w:r>
        <w:rPr>
          <w:i/>
          <w:iCs/>
        </w:rPr>
        <w:t>Insert</w:t>
      </w:r>
      <w:r>
        <w:rPr/>
        <w:t xml:space="preserve"> és </w:t>
      </w:r>
      <w:r>
        <w:rPr>
          <w:i/>
          <w:iCs/>
        </w:rPr>
        <w:t>Edit</w:t>
      </w:r>
      <w:r>
        <w:rPr/>
        <w:t xml:space="preserve"> menük segítségével oldható meg.</w:t>
      </w:r>
    </w:p>
    <w:p>
      <w:pPr>
        <w:pStyle w:val="Body"/>
        <w:rPr/>
      </w:pPr>
      <w:r>
        <w:rPr/>
        <w:t>Az idõtartamokat a Duration feliratú oszlopban kell megadni, az egyes feladatok mellett. A program egy általános naptár alapján számolja az idõtartamokat, és figyelembe veszi a hétvégéket is. A munkanapok hétfõtõl péntekig 8.00 - 5.00 - ig tartanak, egy órás ebédszünettel. Ennek az ütemezésnek a módosítását a naptár átdefiniálásával végezhetjük el. Az idõtartamok jelölésénél a következõk érvényesek: (d) nap, (w) hét, (h) óra, (m) perc. Azok a feladatok, amelyeknek az idõtartama nulla, az ugynevezett mérföldkövek (</w:t>
      </w:r>
      <w:r>
        <w:rPr>
          <w:i/>
          <w:iCs/>
        </w:rPr>
        <w:t>milestones</w:t>
      </w:r>
      <w:r>
        <w:rPr/>
        <w:t>). Ezeket a projectben lényeges események jelzésére használhatjuk. Ha az idõtartamot nullára állítjuk, a program megjelöli a feladatot egy szimbólummal (</w:t>
      </w:r>
      <w:r>
        <w:rPr>
          <w:rFonts w:ascii="Symbol" w:hAnsi="Symbol"/>
          <w:sz w:val="24"/>
        </w:rPr>
        <w:t>¨</w:t>
      </w:r>
      <w:r>
        <w:rPr/>
        <w:t>)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4</w:t>
        <w:tab/>
      </w:r>
      <w:r>
        <w:rPr/>
        <w:t>Taskok hierarchiája</w:t>
      </w:r>
    </w:p>
    <w:p>
      <w:pPr>
        <w:pStyle w:val="Body"/>
        <w:rPr/>
      </w:pPr>
      <w:r>
        <w:rPr/>
        <w:t>Az egyes feladatok különbözõ hierarchiaszinteken helyezkedhetnek el (</w:t>
      </w:r>
      <w:r>
        <w:rPr>
          <w:i/>
          <w:iCs/>
        </w:rPr>
        <w:t>Subtasks, Summary Tasks</w:t>
      </w:r>
      <w:r>
        <w:rPr/>
        <w:t>). A feladatokhoz rendelt hierarchiaszintet - a feladat kijelölése után - a formátumállító készlet két baloldali ikonjával (</w:t>
      </w:r>
      <w:r>
        <w:rPr>
          <w:rFonts w:ascii="Symbol" w:hAnsi="Symbol"/>
          <w:sz w:val="24"/>
        </w:rPr>
        <w:t>Ü</w:t>
      </w:r>
      <w:r>
        <w:rPr/>
        <w:t xml:space="preserve">, </w:t>
      </w:r>
      <w:r>
        <w:rPr>
          <w:rFonts w:ascii="Symbol" w:hAnsi="Symbol"/>
          <w:sz w:val="24"/>
        </w:rPr>
        <w:t>Þ</w:t>
      </w:r>
      <w:r>
        <w:rPr/>
        <w:t xml:space="preserve">) állíthatjuk. 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5</w:t>
        <w:tab/>
      </w:r>
      <w:r>
        <w:rPr/>
        <w:t>Feladatok összerendelése</w:t>
      </w:r>
    </w:p>
    <w:p>
      <w:pPr>
        <w:pStyle w:val="Body"/>
        <w:rPr/>
      </w:pPr>
      <w:r>
        <w:rPr/>
        <w:t>A következõ lépés az egyes feladatok idõbeli összefüggéseinek a beállítása. Ha egy feladatot összekapcsolunk egy másikkal, ez a rokonság az események idõbeli sorrendjének meghatározását jelenti. Ha egy feladat akkor kezdõdik, amikor egy másik befejezõdött, akkor ezek vég - kezdet kapcsolatban (</w:t>
      </w:r>
      <w:r>
        <w:rPr>
          <w:i/>
          <w:iCs/>
        </w:rPr>
        <w:t>finish-to-start relationship</w:t>
      </w:r>
      <w:r>
        <w:rPr/>
        <w:t xml:space="preserve">) állnak egymással. Általában elõször egy csoporton belül láncoljuk a feladatokat, majd az egyes csoportokat rendeljük össze. Az összekapcsolás mûveletét a feladatok kijelölése után a megfelelõ ikon vagy az </w:t>
      </w:r>
      <w:r>
        <w:rPr>
          <w:i/>
          <w:iCs/>
        </w:rPr>
        <w:t>Edit</w:t>
      </w:r>
      <w:r>
        <w:rPr/>
        <w:t xml:space="preserve"> menü </w:t>
      </w:r>
      <w:r>
        <w:rPr>
          <w:i/>
          <w:iCs/>
        </w:rPr>
        <w:t>Link Tasks</w:t>
      </w:r>
      <w:r>
        <w:rPr/>
        <w:t xml:space="preserve"> pontjának használatával végezhetjük el. A feladatok közötti kapcsolat megszüntetését az </w:t>
      </w:r>
      <w:r>
        <w:rPr>
          <w:i/>
          <w:iCs/>
        </w:rPr>
        <w:t>Unlink Tasks</w:t>
      </w:r>
      <w:r>
        <w:rPr/>
        <w:t xml:space="preserve"> menüpont vagy a szétkapcsoló ikon használatával tehetjük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6</w:t>
        <w:tab/>
      </w:r>
      <w:r>
        <w:rPr/>
        <w:t>Emberi erõforrások hozzárendelése az egyes feladatokhoz</w:t>
      </w:r>
    </w:p>
    <w:p>
      <w:pPr>
        <w:pStyle w:val="Body"/>
        <w:rPr/>
      </w:pPr>
      <w:r>
        <w:rPr/>
        <w:t>A programban az erõforrások (</w:t>
      </w:r>
      <w:r>
        <w:rPr>
          <w:i/>
          <w:iCs/>
        </w:rPr>
        <w:t>resources</w:t>
      </w:r>
      <w:r>
        <w:rPr/>
        <w:t xml:space="preserve">) emberi és anyagi típusúak lehetnek.Ezeket rendelhetjük hozzá a különbözõ feladatokhoz. Elõször ki kell jelölni a megfelelõ feladatot, majd az erõforrás hozzárendelést végzõ ikonra kattintva, vagy az </w:t>
      </w:r>
      <w:r>
        <w:rPr>
          <w:i/>
          <w:iCs/>
        </w:rPr>
        <w:t xml:space="preserve">Insert </w:t>
      </w:r>
      <w:r>
        <w:rPr/>
        <w:t xml:space="preserve">menü </w:t>
      </w:r>
      <w:r>
        <w:rPr>
          <w:i/>
          <w:iCs/>
        </w:rPr>
        <w:t>Resource Assignement</w:t>
      </w:r>
      <w:r>
        <w:rPr/>
        <w:t xml:space="preserve"> pontját választva kapjuk a kitöltendõ dialógus dobozt. Itt a </w:t>
      </w:r>
      <w:r>
        <w:rPr>
          <w:i/>
          <w:iCs/>
        </w:rPr>
        <w:t>Name</w:t>
      </w:r>
      <w:r>
        <w:rPr/>
        <w:t xml:space="preserve"> mezõbe az erõforrás típusának nevét kell beírni (pl. </w:t>
      </w:r>
      <w:r>
        <w:rPr>
          <w:i/>
          <w:iCs/>
        </w:rPr>
        <w:t>Researcher</w:t>
      </w:r>
      <w:r>
        <w:rPr/>
        <w:t xml:space="preserve">), majd az </w:t>
      </w:r>
      <w:r>
        <w:rPr>
          <w:i/>
          <w:iCs/>
        </w:rPr>
        <w:t>Assign</w:t>
      </w:r>
      <w:r>
        <w:rPr/>
        <w:t xml:space="preserve"> gombra kattintva elvégezhetjük a hozzárendelést. Ha az erõforrás nevén kattintunk kettõt az kurzorral, több információt is megadhatunk az adott erõforrásról. A </w:t>
      </w:r>
      <w:r>
        <w:rPr>
          <w:i/>
          <w:iCs/>
        </w:rPr>
        <w:t>Resource Information</w:t>
      </w:r>
      <w:r>
        <w:rPr/>
        <w:t xml:space="preserve"> nevû dialógus dobozban az adott erõforrás költségét, egységét, stb. állíthatjuk be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7</w:t>
        <w:tab/>
      </w:r>
      <w:r>
        <w:rPr/>
        <w:t>Az idõterv ellenõrzése</w:t>
      </w:r>
    </w:p>
    <w:p>
      <w:pPr>
        <w:pStyle w:val="Body"/>
        <w:rPr/>
      </w:pPr>
      <w:r>
        <w:rPr/>
        <w:t>A program a Summary Info nevû dialógus dobozban kiszámítja a project befejezésének dátumát. Ezt megnézve ellenõrizhetjük a project teljes idõtartamát. Az egész project részletes ellenõrzését segíti a grafikus ábrázolás, amelyet többféle nagyításban is szemügyre vehetünk. Ehhez nyújt segítséget a két nagyító ikon.</w:t>
      </w:r>
    </w:p>
    <w:p>
      <w:pPr>
        <w:pStyle w:val="Heading2"/>
        <w:jc w:val="both"/>
        <w:rPr/>
      </w:pPr>
      <w:r>
        <w:rPr>
          <w:b w:val="false"/>
          <w:bCs w:val="false"/>
          <w:i w:val="false"/>
          <w:iCs w:val="false"/>
          <w:lang w:val="en-US"/>
        </w:rPr>
        <w:t>2.8</w:t>
        <w:tab/>
      </w:r>
      <w:r>
        <w:rPr/>
        <w:t>Formátumállítás</w:t>
      </w:r>
    </w:p>
    <w:p>
      <w:pPr>
        <w:pStyle w:val="Body"/>
        <w:rPr/>
      </w:pPr>
      <w:r>
        <w:rPr/>
        <w:t>A feladatlista formátumának állítását a formátum menûben található betûtípus, betûméret, stb. állításával tehetjük meg. A grafikus ábra formátumának állítását abban a dialógus dobozban tehetjük meg, amelyet a módosítani kívánt diagram elemen való kettõs kattintással kapunk.</w:t>
      </w:r>
    </w:p>
    <w:p>
      <w:pPr>
        <w:pStyle w:val="Body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</w:rPr>
        <w:t>3.</w:t>
        <w:tab/>
      </w:r>
      <w:r>
        <w:rPr/>
        <w:t xml:space="preserve">A TELCO távközlési project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lang w:val="en-US"/>
        </w:rPr>
        <w:t>3.1</w:t>
        <w:tab/>
      </w:r>
      <w:r>
        <w:rPr/>
        <w:tab/>
        <w:t>A következõkben egy valós projectet fogunk áttekinteni. A feladat legyen egy távközlési hálózat építési és tervezési az idõtervének az elkészítése.</w:t>
      </w:r>
    </w:p>
    <w:p>
      <w:pPr>
        <w:pStyle w:val="Normal"/>
        <w:jc w:val="both"/>
        <w:rPr/>
      </w:pPr>
      <w:r>
        <w:rPr/>
        <w:tab/>
        <w:t>A project 1995. július 3-án kezdõdik, és a következõ fõbb részekbõl ál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/>
        <w:t>Elõkészítés (Preparations)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/>
        <w:t>Tervezés (Planning)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/>
        <w:t>Kivitelezés (Execution)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/>
        <w:t>Tesztelés (Tests)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/>
        <w:t>Átadás (Cutov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fõ részeken belül a következõ feladatokat kell végrehajt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õkészítés:</w:t>
      </w:r>
    </w:p>
    <w:p>
      <w:pPr>
        <w:pStyle w:val="Normal"/>
        <w:jc w:val="both"/>
        <w:rPr/>
      </w:pPr>
      <w:r>
        <w:rPr/>
        <w:t>Jogi, mûszaki, pénzügyi elõkészítés.</w:t>
      </w:r>
    </w:p>
    <w:p>
      <w:pPr>
        <w:pStyle w:val="Normal"/>
        <w:jc w:val="both"/>
        <w:rPr/>
      </w:pPr>
      <w:r>
        <w:rPr/>
        <w:t>(Legal, technical, financial prepara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és:</w:t>
      </w:r>
    </w:p>
    <w:p>
      <w:pPr>
        <w:pStyle w:val="Normal"/>
        <w:jc w:val="both"/>
        <w:rPr/>
      </w:pPr>
      <w:r>
        <w:rPr/>
        <w:t>Építési terv, távolsági és helyi hálózat terve, átviteli terv, központok tervezése, átadás megtervezése</w:t>
      </w:r>
    </w:p>
    <w:p>
      <w:pPr>
        <w:pStyle w:val="Normal"/>
        <w:jc w:val="both"/>
        <w:rPr/>
      </w:pPr>
      <w:r>
        <w:rPr/>
        <w:t>(Building plan, rural and local network plan, transmisson plan, exchange plan, cutover pl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vitelezés:</w:t>
      </w:r>
    </w:p>
    <w:p>
      <w:pPr>
        <w:pStyle w:val="Normal"/>
        <w:jc w:val="both"/>
        <w:rPr/>
      </w:pPr>
      <w:r>
        <w:rPr/>
        <w:t>Építkezés, távolsági és helyi hálózat megtervezése, központok és az átvitel kivitel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ztelés:</w:t>
      </w:r>
    </w:p>
    <w:p>
      <w:pPr>
        <w:pStyle w:val="Normal"/>
        <w:jc w:val="both"/>
        <w:rPr/>
      </w:pPr>
      <w:r>
        <w:rPr/>
        <w:t>Energiaellátás, távolsági hálózat, átviteli berendezések, központok valamint a helyi kábelek ellenõrzése.</w:t>
      </w:r>
    </w:p>
    <w:p>
      <w:pPr>
        <w:pStyle w:val="Normal"/>
        <w:jc w:val="both"/>
        <w:rPr/>
      </w:pPr>
      <w:r>
        <w:rPr/>
        <w:t>(Power supply, Rural network, transmission equipments, exchange and local cables test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tadás:</w:t>
      </w:r>
    </w:p>
    <w:p>
      <w:pPr>
        <w:pStyle w:val="Normal"/>
        <w:jc w:val="both"/>
        <w:rPr/>
      </w:pPr>
      <w:r>
        <w:rPr/>
        <w:t>Már létezõ elõfizetõk átkapcsolása az új hálózatra és az új elõfizetõk rákapcsolása.</w:t>
      </w:r>
    </w:p>
    <w:p>
      <w:pPr>
        <w:pStyle w:val="Normal"/>
        <w:jc w:val="both"/>
        <w:rPr/>
      </w:pPr>
      <w:r>
        <w:rPr/>
        <w:t>(Connect up existing and new subscrib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egyes feladatokhoz hozzá kell rendelni a különbözõ erõforrásokat is, esetünkben a dolgozókat; pl. a kivitelezésnél az építési munkálatokhoz 15 építõmunkásra van szükség, míg a tesztelésnél minden egyes fázis két-két mérnök közremûködését igényli. </w:t>
      </w:r>
    </w:p>
    <w:p>
      <w:pPr>
        <w:pStyle w:val="Normal"/>
        <w:jc w:val="both"/>
        <w:rPr/>
      </w:pPr>
      <w:r>
        <w:rPr/>
        <w:tab/>
        <w:t>Hasonlóképpen meg kell adni az egyes feladatokhoz rendelt idõtartamot is; pl. a jogi elõkészítés 20 napot igényel, az átadási terv elkészítéséhez 10 napra van szükség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tervezés során az egyik legfontosabb feladat az egyes munkafolyamatok egymástól való függésének a meghatározása. Jelen esetben csak azt fogjuk meghatározni, hogy az egyes munkafolyamatokat mely feladatok elvégzése után kezdõdhetnek el. Így pl. az építési terv elkezdéséhez szükség van a jogi, mûszaki és pénzügyi elõkészítések befejezésére, hasonlóképpen a helyi hálózat kivitelezését is meg kell elõznie a tervek elkészítés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minden adatot bevittünk, a program elkészíti a munka teljes ütemezését. Ezt megtekinthetjük a Gantt, PERT, illetve a naptár formátumban. Ellenõrizhetjük a kritikus utat, tehát a munkafolyamatoknak azon sorát amelyek meghatározzák a munka hosszát, és amelyek lerövidítése a teljes munka idõtartamának a csökkenésével járna együtt.</w:t>
      </w:r>
    </w:p>
    <w:p>
      <w:pPr>
        <w:pStyle w:val="Normal"/>
        <w:jc w:val="both"/>
        <w:rPr/>
      </w:pPr>
      <w:r>
        <w:rPr/>
        <w:t>PERT diagramos ábrázolásnál jól nyomon követhetõ a kritikus út (ld. külön lap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ct teljes munkatervét alább láthatjuk (Gantt-chart és a feladatok listája):</w:t>
      </w:r>
    </w:p>
    <w:p>
      <w:pPr>
        <w:pStyle w:val="Normal"/>
        <w:rPr/>
      </w:pPr>
      <w:r>
        <w:rPr/>
        <w:drawing>
          <wp:inline distT="0" distB="0" distL="0" distR="0">
            <wp:extent cx="5267325" cy="391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99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A mérés során megoldandó feladatok:</w:t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lang w:val="en-US"/>
        </w:rPr>
        <w:t>4.1</w:t>
        <w:tab/>
      </w:r>
      <w:r>
        <w:rPr/>
        <w:t>Az otthon elkészített projectet dolgozza fel a MS Project program segítségével!</w:t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lang w:val="en-US"/>
        </w:rPr>
        <w:t>4.2</w:t>
        <w:tab/>
      </w:r>
      <w:r>
        <w:rPr/>
        <w:t>Határozza meg a project kritikus útját!</w:t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lang w:val="en-US"/>
        </w:rPr>
        <w:t>4.3</w:t>
        <w:tab/>
      </w:r>
      <w:r>
        <w:rPr/>
        <w:t>Készítsen Gantt és PERT diagramot a project szemléltetéséhez!</w:t>
      </w:r>
    </w:p>
    <w:p>
      <w:pPr>
        <w:pStyle w:val="Body"/>
        <w:rPr/>
      </w:pPr>
      <w:r>
        <w:rPr/>
        <w:t>A feladatok megoldása után értékelje szövegesen a projectet!</w:t>
      </w:r>
    </w:p>
    <w:p>
      <w:pPr>
        <w:pStyle w:val="Normal"/>
        <w:rPr/>
      </w:pPr>
      <w:r>
        <w:rPr/>
        <w:t>A mérési jegyzõkönyvhöz csatolja a MS Project ábráit.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spacing w:before="120" w:after="12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10:03:00Z</dcterms:created>
  <dc:creator>Prototype User</dc:creator>
  <dc:description/>
  <dc:language>en-US</dc:language>
  <cp:lastModifiedBy>Prototype User</cp:lastModifiedBy>
  <dcterms:modified xsi:type="dcterms:W3CDTF">1995-10-13T10:34:00Z</dcterms:modified>
  <cp:revision>4</cp:revision>
  <dc:subject/>
  <dc:title>uuuuuuuuuuuuu</dc:title>
</cp:coreProperties>
</file>