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érési útmutat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ámítógéppel segített menedzsmen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CAM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szei Attila, 199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/>
      </w:pPr>
      <w:r>
        <w:rPr/>
        <w:t>Beveze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ivel fogunk megismerkedni a mérés során? A mérés célja elsõsorban az, hogy megismertesse a hallgatókat az SPSS for Windows és a Microsoft Project elnevezésû programcsomagok használatával, azok alapvetõ funkcióival. A mérés végére a hallgatóknak el kell jutniuk a programok kezelésében egy olyan szintre, hogy abban az esetben, ha késõbbi munkájuk során ezen programok valamelyikét kell használniuk, vagy akár csak ezen programok valamelyikének az output-jával találkoznak, ez ne okozzon nekik gondot.</w:t>
      </w:r>
    </w:p>
    <w:p>
      <w:pPr>
        <w:pStyle w:val="Normal"/>
        <w:rPr/>
      </w:pPr>
      <w:r>
        <w:rPr/>
        <w:tab/>
        <w:t>Mire szolgálnak ezek a programok? Mindkét programhoz található egy néhány oldalas leírás a mérési utasítás következõ részeiben, a most következõ néhány sorban a programok fõ felhasználási területei kerülnek ismertetésre.</w:t>
      </w:r>
    </w:p>
    <w:p>
      <w:pPr>
        <w:pStyle w:val="Normal"/>
        <w:rPr/>
      </w:pPr>
      <w:r>
        <w:rPr/>
        <w:tab/>
        <w:t>Az SPSS for Windows program különbözõ statisztikai számításokra alkalmazható. A programmal egy- és többváltozós statisztikai mûveleteket lehet elvégeztetni. A program egy igen kényelmes felhasználói felületet nyújt, és a számítások eredményei is könnyen értelmezhetõ formában jelennek meg.</w:t>
      </w:r>
    </w:p>
    <w:p>
      <w:pPr>
        <w:pStyle w:val="Normal"/>
        <w:rPr/>
      </w:pPr>
      <w:r>
        <w:rPr/>
        <w:tab/>
        <w:t>A Microsoft Project c. program a project menedzsment fontos eszköze. A használata egyre inkább terjed azon területeken, ahol a tevékenységek project-orientáltak, ilyen például a távközlés is.</w:t>
      </w:r>
    </w:p>
    <w:p>
      <w:pPr>
        <w:pStyle w:val="Normal"/>
        <w:rPr/>
      </w:pPr>
      <w:r>
        <w:rPr/>
        <w:tab/>
        <w:t>A mérés során a következõk elõzetes ismeretét várjuk el a hallgatóktól: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 xml:space="preserve">MS Windows 3.1 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MS Word (2 v. 6)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Angol nyelv, legalább olvasási szinten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Valószínûségszámítási alapismere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készülés során a mérési utasítást figyelmesen olvassák el; a mérési utasítás egyes részei csak nyomtatott formában állnak rendelkezésre, ezeket Keszei Attilánál (St. 212) vagy Gajdos Sándornál (St.212) lehet átvenni. Ezen nyomtatott anyagok is a mérési utasítás szerves részét képezik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3T09:51:00Z</dcterms:created>
  <dc:creator>Prototype User</dc:creator>
  <dc:description/>
  <dc:language>en-US</dc:language>
  <cp:lastModifiedBy>Prototype User</cp:lastModifiedBy>
  <dcterms:modified xsi:type="dcterms:W3CDTF">1995-10-13T09:51:00Z</dcterms:modified>
  <cp:revision>2</cp:revision>
  <dc:subject/>
  <dc:title>M�r�si �tmutat�</dc:title>
</cp:coreProperties>
</file>