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60"/>
        <w:rPr/>
      </w:pPr>
      <w:r>
        <w:rPr/>
        <w:t>Házi feladat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>A mérési utasítás figyelmes áttanulmányozása, és a tudnivalók elsajátítása mellett a következõ feladatot kell megoldani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ondoljon ki egy projectet, amelyhez a mérés során a MS Project programmal idõtervet fog készíteni! Foglalja össze írásban röviden (½-1 A4 nyomtatott oldal) a project jellemzõit, a részfeladatokat, a szükséges erõforrásokat ill. költségeket. A project min. 15 részfeladatból álljon.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project témája elsõsorban a mûszaki ill. gazdasági jellegû legyen, azonban indokolt esetben ettõl el lehet térni.</w:t>
      </w:r>
    </w:p>
    <w:p>
      <w:pPr>
        <w:pStyle w:val="Normal"/>
        <w:bidi w:val="0"/>
        <w:jc w:val="both"/>
        <w:rPr/>
      </w:pPr>
      <w:r>
        <w:rPr/>
        <w:t>Példák project-témákra:</w:t>
      </w:r>
    </w:p>
    <w:p>
      <w:pPr>
        <w:pStyle w:val="Normal"/>
        <w:bidi w:val="0"/>
        <w:ind w:left="283" w:hanging="283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Erõsítõ NYÁK tervezése</w:t>
      </w:r>
    </w:p>
    <w:p>
      <w:pPr>
        <w:pStyle w:val="Normal"/>
        <w:bidi w:val="0"/>
        <w:ind w:left="283" w:hanging="283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Szoftver tervezése</w:t>
      </w:r>
    </w:p>
    <w:p>
      <w:pPr>
        <w:pStyle w:val="Normal"/>
        <w:bidi w:val="0"/>
        <w:ind w:left="283" w:hanging="283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Vállalkozás beindítása</w:t>
      </w:r>
    </w:p>
    <w:p>
      <w:pPr>
        <w:pStyle w:val="Normal"/>
        <w:bidi w:val="0"/>
        <w:ind w:left="283" w:hanging="283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Beszerzés</w:t>
      </w:r>
    </w:p>
    <w:p>
      <w:pPr>
        <w:pStyle w:val="Normal"/>
        <w:bidi w:val="0"/>
        <w:ind w:left="283" w:hanging="283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Házépítés</w:t>
      </w:r>
    </w:p>
    <w:p>
      <w:pPr>
        <w:pStyle w:val="Normal"/>
        <w:bidi w:val="0"/>
        <w:ind w:left="283" w:hanging="283"/>
        <w:rPr/>
      </w:pPr>
      <w:r>
        <w:rPr/>
        <w:t>stb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ennyiben valaki a házi feladatot nem csinálja meg, a pótmérés lehetõségét kell igénybe vennie!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mérési utasításban írtak elsajátítását a mérés elején egy kiszárthelyi dolgozat jellegû számonkéréssel ellenõrizzük!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  <w:t>Amennyiben bármilyen probléma, kérdés van a méréssel kapcsolatban, a következõ e-mail címre lehet elküldeni a megjegyzéseket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KESZEI@BME-TEL.TTT.BME.HU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Személyesen csak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nagyon indokolt</w:t>
      </w:r>
      <w:r>
        <w:rPr/>
        <w:t xml:space="preserve"> esetben lehet konzultálni, azonban az ez iránti kérést is e-mail-ben elõbb jelezni kell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ikeres felkészülést és mérést kíván a mérés tervezõje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0-02T09:55:00Z</cp:lastPrinted>
  <cp:revision>0</cp:revision>
  <dc:subject/>
  <dc:title/>
</cp:coreProperties>
</file>